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6480810" cy="9719310"/>
                <wp:effectExtent l="5080" t="5080" r="5080" b="127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719280"/>
                          <a:chOff x="0" y="0"/>
                          <a:chExt cx="6480720" cy="971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обеспечение стабильности, устойчивости, упорядоченности общества, смягчение агрессивности, нахождение и закрепление компромиссов вместо взаимоуничтожения, определение справедливости, гуманности - вот главные общесоциальные начала права. На этой основе формируется и понимание социальной ценности права. Короче, сущность, как гос-ва, так и права, это социальное предназначение. Изложенное позволяет сделать вывод, что право имеет общесоциальную сущность, служит интересам всех без ис</w:t>
                                <w:softHyphen/>
                                <w:t>ключения людей, обеспечивает организованность, упорядоченность, стабильность и развитие социальных связей. Когда люди вступают в отношения между собой как субъек</w:t>
                                <w:softHyphen/>
                                <w:t>ты права, это значит, что за ними стоит авторитет обще</w:t>
                                <w:softHyphen/>
                                <w:t>ства и гос-ва и они могут действовать свободно, не опасаясь неблагоприятных последствий в социальном плане. Общесоциальная сущность права конкретизируется в его понимании как меры свободы. В пределах своих прав чело</w:t>
                                <w:softHyphen/>
                                <w:t>век свободен в своих действиях, общество в лице гос-ва стоит на страже этой свободы. Таким образом, право не просто свобода, а свобода, гарантированная от посяга</w:t>
                                <w:softHyphen/>
                                <w:t>тельств, защищенная свобода. Добро защищено от зла. Бла</w:t>
                                <w:softHyphen/>
                                <w:t>годаря праву добро становится нормой, жизни, зло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нару</w:t>
                                <w:softHyphen/>
                                <w:t xml:space="preserve">шением этой нормы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 специальных, конкретизирую</w:t>
                                <w:softHyphen/>
                                <w:t>щих правовые положения законов. В то же время судебные органы, становясь на позицию пря</w:t>
                                <w:softHyphen/>
                                <w:t>мого применения Конст-ии, постепенно наполняют конкретным содержанием ее отдельные правовые положения, создают своеоб</w:t>
                                <w:softHyphen/>
                                <w:t>разные судебные прецеденты. Судебные прецеденты в условиях конкуренции архаичных и новых структур правовой системы отнюдь не противопоказаны фор</w:t>
                                <w:softHyphen/>
                                <w:t xml:space="preserve">мированию новой правовой системы, могут с лихвой заполнять вакуумы и пробелы этой системы. Пол. режим имеет в настоящее время нестабильный, переходный характер. Его дальнейшая эволюция в либерально-демократическую сторону подвергается критике со стороны сторонников тоталитарного режима, так и одобрению со стороны приверженцев демократических реформ. Политическая система общестав (в узком смысле) – система всех гос. органов, коммерческих организаций (организации, преследующие извлечение прибыли в качестве основной цели своей деятельности – ОАО, ООО, ПТ, ОТ, ОДО и т.п.), некоммерческих организаций (организации, не имеющие извлечение прибыли в качестве основной цели своей деятельности и нерасрпеделяющие полученную прибыль между участниками – потребительский кооператив, фонд, учреждения, ассоциации и союзы религиозные организации и общественные объединения) и отдельных граждан, принимающих участие в политической жизни обществ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онные интересы; 3) правосубъектность; 4) гражданство; 5) юридическая отв-ть; 6) правовые принципы и т.п. Правовой статус бывает общим, специальным и индивидуальным. Эти виды отражают собой соотношение таких философских категорий, как общее, особенное и отдельное. Общий статус - это статус лица как гражданина гос-ва, закрепленный в Конст-ии. Он является одинаковым для всех граждан РФ. Специальный статус фиксирует особенности положения определенных категорий граждан (студентов, участников войны, бизнесменов, адвокатов и т.д.), обеспечивает возможность выполнения их специальных функций. Индивидуальный статус выражает конкретику отдельного лица (пол, возраст, семейное положение, должность, стаж и т.п.) и представляет собой совокупность персонифицированных прав и обязанностей лич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6036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</w:t>
                                <w:softHyphen/>
                                <w:t>п</w:t>
                                <w:softHyphen/>
                                <w:t>ле</w:t>
                                <w:softHyphen/>
                                <w:t>ния норм пра</w:t>
                                <w:softHyphen/>
                                <w:t>ва: за</w:t>
                                <w:softHyphen/>
                                <w:t>ко</w:t>
                                <w:softHyphen/>
                                <w:t>ны, юри</w:t>
                                <w:softHyphen/>
                                <w:t>ди</w:t>
                                <w:softHyphen/>
                                <w:t>чес-кие пре</w:t>
                                <w:softHyphen/>
                                <w:t>це</w:t>
                                <w:softHyphen/>
                                <w:t>ден</w:t>
                                <w:softHyphen/>
                                <w:t>ты,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ые до</w:t>
                                <w:softHyphen/>
                                <w:t>го</w:t>
                                <w:softHyphen/>
                                <w:t>во</w:t>
                                <w:softHyphen/>
                                <w:t>ры. Мож</w:t>
                                <w:softHyphen/>
                                <w:t>но вы</w:t>
                                <w:softHyphen/>
                                <w:t>де</w:t>
                                <w:softHyphen/>
                                <w:t>лить два ос</w:t>
                                <w:softHyphen/>
                                <w:t>нов</w:t>
                                <w:softHyphen/>
                                <w:t>ных пу</w:t>
                                <w:softHyphen/>
                                <w:t>ти раз</w:t>
                                <w:softHyphen/>
                                <w:t>ви</w:t>
                                <w:softHyphen/>
                                <w:t>тия пра</w:t>
                                <w:softHyphen/>
                                <w:t>ва. Там, где гос</w:t>
                                <w:softHyphen/>
                                <w:t>под</w:t>
                                <w:softHyphen/>
                                <w:t>ствую</w:t>
                                <w:softHyphen/>
                                <w:t>щее по</w:t>
                                <w:softHyphen/>
                                <w:t>ло</w:t>
                                <w:softHyphen/>
                                <w:t>же</w:t>
                                <w:softHyphen/>
                                <w:t>ние за</w:t>
                                <w:softHyphen/>
                                <w:t>ни</w:t>
                                <w:softHyphen/>
                                <w:t>ма</w:t>
                                <w:softHyphen/>
                                <w:t>ет гос-ая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сть, ос</w:t>
                                <w:softHyphen/>
                                <w:t>нов</w:t>
                                <w:softHyphen/>
                                <w:t>ным ис</w:t>
                                <w:softHyphen/>
                                <w:t>точ</w:t>
                                <w:softHyphen/>
                                <w:t>ни</w:t>
                                <w:softHyphen/>
                                <w:t>ком, спо</w:t>
                                <w:softHyphen/>
                                <w:t>со</w:t>
                                <w:softHyphen/>
                                <w:t>бом фик</w:t>
                                <w:softHyphen/>
                                <w:t>са</w:t>
                                <w:softHyphen/>
                                <w:t>ции пра</w:t>
                                <w:softHyphen/>
                                <w:t>во</w:t>
                                <w:softHyphen/>
                                <w:t>вых норм ста</w:t>
                                <w:softHyphen/>
                                <w:t>но</w:t>
                                <w:softHyphen/>
                                <w:t>вят</w:t>
                                <w:softHyphen/>
                                <w:t>ся, как пра</w:t>
                                <w:softHyphen/>
                                <w:t>ви</w:t>
                                <w:softHyphen/>
                                <w:t>ло, сбор</w:t>
                                <w:softHyphen/>
                                <w:t>ни</w:t>
                                <w:softHyphen/>
                                <w:t>ки нрав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-ре</w:t>
                                <w:softHyphen/>
                                <w:t>ли</w:t>
                                <w:softHyphen/>
                                <w:t>ги</w:t>
                                <w:softHyphen/>
                                <w:t>оз</w:t>
                                <w:softHyphen/>
                                <w:t>ных по</w:t>
                                <w:softHyphen/>
                                <w:t>ло</w:t>
                                <w:softHyphen/>
                                <w:t>же</w:t>
                                <w:softHyphen/>
                                <w:t>ний (По</w:t>
                                <w:softHyphen/>
                                <w:t>уче</w:t>
                                <w:softHyphen/>
                                <w:t>ние Пта</w:t>
                                <w:softHyphen/>
                                <w:t>хо</w:t>
                                <w:softHyphen/>
                                <w:t>те</w:t>
                                <w:softHyphen/>
                                <w:t>па в Древ</w:t>
                                <w:softHyphen/>
                                <w:t>нем Егип</w:t>
                                <w:softHyphen/>
                                <w:t>те, За</w:t>
                                <w:softHyphen/>
                                <w:t>ко</w:t>
                                <w:softHyphen/>
                                <w:t>ны Ма</w:t>
                                <w:softHyphen/>
                                <w:t>ну в Ин</w:t>
                                <w:softHyphen/>
                                <w:t>дии, Ко</w:t>
                                <w:softHyphen/>
                                <w:t>ран в му</w:t>
                                <w:softHyphen/>
                                <w:t>суль</w:t>
                                <w:softHyphen/>
                                <w:t>ман</w:t>
                                <w:softHyphen/>
                                <w:t>ских стра</w:t>
                                <w:softHyphen/>
                                <w:t>нах и т.п.). За</w:t>
                                <w:softHyphen/>
                                <w:t>фик</w:t>
                                <w:softHyphen/>
                                <w:t>си</w:t>
                                <w:softHyphen/>
                                <w:t>ро</w:t>
                                <w:softHyphen/>
                                <w:t>ван</w:t>
                                <w:softHyphen/>
                                <w:t>ные в них нор</w:t>
                                <w:softHyphen/>
                                <w:t>мы но</w:t>
                                <w:softHyphen/>
                                <w:t>сят за</w:t>
                                <w:softHyphen/>
                                <w:t>час</w:t>
                                <w:softHyphen/>
                                <w:t>тую ка</w:t>
                                <w:softHyphen/>
                                <w:t>зу</w:t>
                                <w:softHyphen/>
                                <w:t>аль</w:t>
                                <w:softHyphen/>
                                <w:t>ный ха</w:t>
                                <w:softHyphen/>
                                <w:t>рак</w:t>
                                <w:softHyphen/>
                                <w:t>тер. До</w:t>
                                <w:softHyphen/>
                                <w:t>пол</w:t>
                                <w:softHyphen/>
                                <w:t>ня</w:t>
                                <w:softHyphen/>
                                <w:t>ют</w:t>
                                <w:softHyphen/>
                                <w:t>ся они в слу</w:t>
                                <w:softHyphen/>
                                <w:t>чае не</w:t>
                                <w:softHyphen/>
                                <w:t>об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мо</w:t>
                                <w:softHyphen/>
                                <w:t>сти дру</w:t>
                                <w:softHyphen/>
                                <w:t>ги</w:t>
                                <w:softHyphen/>
                                <w:t>ми обы</w:t>
                                <w:softHyphen/>
                                <w:t>чая</w:t>
                                <w:softHyphen/>
                                <w:t>ми (на</w:t>
                                <w:softHyphen/>
                                <w:t>при</w:t>
                                <w:softHyphen/>
                                <w:t>мер, ада</w:t>
                                <w:softHyphen/>
                                <w:t>та</w:t>
                                <w:softHyphen/>
                                <w:t>ми) и кон</w:t>
                                <w:softHyphen/>
                                <w:t>крет</w:t>
                                <w:softHyphen/>
                                <w:t>ны</w:t>
                                <w:softHyphen/>
                                <w:t>ми (не</w:t>
                                <w:softHyphen/>
                                <w:t>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ы</w:t>
                                <w:softHyphen/>
                                <w:t>ми), но имею</w:t>
                                <w:softHyphen/>
                                <w:t>щи</w:t>
                                <w:softHyphen/>
                                <w:t>ми си</w:t>
                                <w:softHyphen/>
                                <w:t>лу за</w:t>
                                <w:softHyphen/>
                                <w:t>ко</w:t>
                                <w:softHyphen/>
                                <w:t>на ус</w:t>
                                <w:softHyphen/>
                                <w:t>та</w:t>
                                <w:softHyphen/>
                                <w:t>нов</w:t>
                                <w:softHyphen/>
                                <w:t>ле</w:t>
                                <w:softHyphen/>
                                <w:t>ния</w:t>
                                <w:softHyphen/>
                                <w:t>ми мо</w:t>
                                <w:softHyphen/>
                                <w:t>нар</w:t>
                                <w:softHyphen/>
                                <w:t>ха или по его упол</w:t>
                                <w:softHyphen/>
                                <w:t>но</w:t>
                                <w:softHyphen/>
                                <w:t>мо</w:t>
                                <w:softHyphen/>
                                <w:t>чию чи</w:t>
                                <w:softHyphen/>
                                <w:t>нов</w:t>
                                <w:softHyphen/>
                                <w:t>ни</w:t>
                                <w:softHyphen/>
                                <w:t>ка</w:t>
                                <w:softHyphen/>
                                <w:t>ми гос-го ап</w:t>
                                <w:softHyphen/>
                                <w:t>па</w:t>
                                <w:softHyphen/>
                                <w:t>ра</w:t>
                                <w:softHyphen/>
                                <w:t>та. 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 же, ос</w:t>
                                <w:softHyphen/>
                                <w:t>но</w:t>
                                <w:softHyphen/>
                                <w:t>ван</w:t>
                                <w:softHyphen/>
                                <w:t>ном на ча</w:t>
                                <w:softHyphen/>
                                <w:t>ст</w:t>
                                <w:softHyphen/>
                                <w:t>ной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сти, ко</w:t>
                                <w:softHyphen/>
                                <w:t>то</w:t>
                                <w:softHyphen/>
                                <w:t>рая обу</w:t>
                                <w:softHyphen/>
                                <w:t>слов</w:t>
                                <w:softHyphen/>
                                <w:t>ли</w:t>
                                <w:softHyphen/>
                                <w:t>ва</w:t>
                                <w:softHyphen/>
                                <w:t>ла не</w:t>
                                <w:softHyphen/>
                                <w:t>об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мость ра</w:t>
                                <w:softHyphen/>
                                <w:t>вен</w:t>
                                <w:softHyphen/>
                                <w:t>ст</w:t>
                                <w:softHyphen/>
                                <w:t>ва прав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и</w:t>
                                <w:softHyphen/>
                                <w:t>ков, раз</w:t>
                                <w:softHyphen/>
                                <w:t>ви</w:t>
                                <w:softHyphen/>
                                <w:t>ва</w:t>
                                <w:softHyphen/>
                                <w:t>лось, как пра</w:t>
                                <w:softHyphen/>
                                <w:t>ви</w:t>
                                <w:softHyphen/>
                                <w:t>ло, бо</w:t>
                                <w:softHyphen/>
                                <w:t>лее об</w:t>
                                <w:softHyphen/>
                                <w:t>шир</w:t>
                                <w:softHyphen/>
                                <w:t>ное, от</w:t>
                                <w:softHyphen/>
                                <w:t>ли</w:t>
                                <w:softHyphen/>
                                <w:t>чаю</w:t>
                                <w:softHyphen/>
                                <w:t>щее</w:t>
                                <w:softHyphen/>
                                <w:t>ся бо</w:t>
                                <w:softHyphen/>
                                <w:t>лее вы</w:t>
                                <w:softHyphen/>
                                <w:t>со</w:t>
                                <w:softHyphen/>
                                <w:t>кой сте</w:t>
                                <w:softHyphen/>
                                <w:t>пе</w:t>
                                <w:softHyphen/>
                                <w:t>нью фор</w:t>
                                <w:softHyphen/>
                                <w:t>ма</w:t>
                                <w:softHyphen/>
                                <w:t>ли</w:t>
                                <w:softHyphen/>
                                <w:t>за</w:t>
                                <w:softHyphen/>
                                <w:t>ции и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о</w:t>
                                <w:softHyphen/>
                                <w:t>сти зак-во, и пре</w:t>
                                <w:softHyphen/>
                                <w:t>ж</w:t>
                                <w:softHyphen/>
                                <w:t>де все</w:t>
                                <w:softHyphen/>
                                <w:t>го гра</w:t>
                                <w:softHyphen/>
                                <w:t>ж</w:t>
                                <w:softHyphen/>
                                <w:t>дан</w:t>
                                <w:softHyphen/>
                                <w:t>ское, ре</w:t>
                                <w:softHyphen/>
                                <w:t>гу</w:t>
                                <w:softHyphen/>
                                <w:t>ли</w:t>
                                <w:softHyphen/>
                                <w:t>рую</w:t>
                                <w:softHyphen/>
                                <w:t>щее бо</w:t>
                                <w:softHyphen/>
                                <w:t>лее слож</w:t>
                                <w:softHyphen/>
                                <w:t>ную сис</w:t>
                                <w:softHyphen/>
                                <w:t>те</w:t>
                                <w:softHyphen/>
                                <w:t>му им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. В не</w:t>
                                <w:softHyphen/>
                                <w:t>ко</w:t>
                                <w:softHyphen/>
                                <w:t>то</w:t>
                                <w:softHyphen/>
                                <w:t>рых слу</w:t>
                                <w:softHyphen/>
                                <w:t>ча</w:t>
                                <w:softHyphen/>
                                <w:t>ях дос</w:t>
                                <w:softHyphen/>
                                <w:t>та</w:t>
                                <w:softHyphen/>
                                <w:t>точ</w:t>
                                <w:softHyphen/>
                                <w:t>но древ</w:t>
                                <w:softHyphen/>
                                <w:t>нее зак-во от</w:t>
                                <w:softHyphen/>
                                <w:t>ли</w:t>
                                <w:softHyphen/>
                                <w:t>ча</w:t>
                                <w:softHyphen/>
                                <w:t>лось та</w:t>
                                <w:softHyphen/>
                                <w:t>кой сте</w:t>
                                <w:softHyphen/>
                                <w:t>пе</w:t>
                                <w:softHyphen/>
                                <w:t>нью со</w:t>
                                <w:softHyphen/>
                                <w:t>вер</w:t>
                                <w:softHyphen/>
                                <w:t>шен</w:t>
                                <w:softHyphen/>
                                <w:t>ст</w:t>
                                <w:softHyphen/>
                                <w:t>ва, что пе</w:t>
                                <w:softHyphen/>
                                <w:t>ре</w:t>
                                <w:softHyphen/>
                                <w:t>жи</w:t>
                                <w:softHyphen/>
                                <w:t>ло на мно</w:t>
                                <w:softHyphen/>
                                <w:t>гие ве</w:t>
                                <w:softHyphen/>
                                <w:t>ка ис</w:t>
                                <w:softHyphen/>
                                <w:t>поль</w:t>
                                <w:softHyphen/>
                                <w:t>зо</w:t>
                                <w:softHyphen/>
                                <w:t>вав</w:t>
                                <w:softHyphen/>
                                <w:t>ший ем на</w:t>
                                <w:softHyphen/>
                                <w:t>род и не по</w:t>
                                <w:softHyphen/>
                                <w:t>те</w:t>
                                <w:softHyphen/>
                                <w:t>ря</w:t>
                                <w:softHyphen/>
                                <w:t>ло зна</w:t>
                                <w:softHyphen/>
                                <w:t>че</w:t>
                                <w:softHyphen/>
                                <w:t>ния и се</w:t>
                                <w:softHyphen/>
                                <w:t>го</w:t>
                                <w:softHyphen/>
                                <w:t>дня (на</w:t>
                                <w:softHyphen/>
                                <w:t>при</w:t>
                                <w:softHyphen/>
                                <w:t>мер, ча</w:t>
                                <w:softHyphen/>
                                <w:t>ст</w:t>
                                <w:softHyphen/>
                                <w:t>ное рим</w:t>
                                <w:softHyphen/>
                                <w:t>ское пра</w:t>
                                <w:softHyphen/>
                                <w:t>во). Так или ина</w:t>
                                <w:softHyphen/>
                                <w:t>че, в лю</w:t>
                                <w:softHyphen/>
                                <w:t>бом гос-вен</w:t>
                                <w:softHyphen/>
                                <w:t>но-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о</w:t>
                                <w:softHyphen/>
                                <w:t>ван</w:t>
                                <w:softHyphen/>
                                <w:t>ном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 тем или иным спо</w:t>
                                <w:softHyphen/>
                                <w:t>со</w:t>
                                <w:softHyphen/>
                                <w:t>бом нор</w:t>
                                <w:softHyphen/>
                                <w:t>мы пра</w:t>
                                <w:softHyphen/>
                                <w:t>ва воз</w:t>
                                <w:softHyphen/>
                                <w:t>во</w:t>
                                <w:softHyphen/>
                                <w:t>дят</w:t>
                                <w:softHyphen/>
                                <w:t>ся в за</w:t>
                                <w:softHyphen/>
                                <w:t>кон, ос</w:t>
                                <w:softHyphen/>
                                <w:t>вя</w:t>
                                <w:softHyphen/>
                                <w:t>щен</w:t>
                                <w:softHyphen/>
                                <w:t>ный свы</w:t>
                                <w:softHyphen/>
                                <w:t>ше, под</w:t>
                                <w:softHyphen/>
                                <w:t>дер</w:t>
                                <w:softHyphen/>
                                <w:t>жи</w:t>
                                <w:softHyphen/>
                                <w:t>вае</w:t>
                                <w:softHyphen/>
                                <w:t>мый и обес</w:t>
                                <w:softHyphen/>
                                <w:t>пе</w:t>
                                <w:softHyphen/>
                                <w:t>чен</w:t>
                                <w:softHyphen/>
                                <w:t>ный гос-вом. Пра</w:t>
                                <w:softHyphen/>
                                <w:t>во</w:t>
                                <w:softHyphen/>
                                <w:t>вое ре</w:t>
                                <w:softHyphen/>
                                <w:t>гу</w:t>
                                <w:softHyphen/>
                                <w:t>л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е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 ста</w:t>
                                <w:softHyphen/>
                                <w:t>но</w:t>
                                <w:softHyphen/>
                                <w:t>вит</w:t>
                                <w:softHyphen/>
                                <w:t>ся важ</w:t>
                                <w:softHyphen/>
                                <w:t>ней</w:t>
                                <w:softHyphen/>
                                <w:t>шим ме</w:t>
                                <w:softHyphen/>
                                <w:t>то</w:t>
                                <w:softHyphen/>
                                <w:t>дом гос-го ру</w:t>
                                <w:softHyphen/>
                                <w:t>ко</w:t>
                                <w:softHyphen/>
                                <w:t>во</w:t>
                                <w:softHyphen/>
                                <w:t>дства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ом. Но в то же вре</w:t>
                                <w:softHyphen/>
                                <w:t>мя воз</w:t>
                                <w:softHyphen/>
                                <w:t>ни</w:t>
                                <w:softHyphen/>
                                <w:t>ка</w:t>
                                <w:softHyphen/>
                                <w:t>ет и про</w:t>
                                <w:softHyphen/>
                                <w:t>ти</w:t>
                                <w:softHyphen/>
                                <w:t>во</w:t>
                                <w:softHyphen/>
                                <w:t>ре</w:t>
                                <w:softHyphen/>
                                <w:t>чие ме</w:t>
                                <w:softHyphen/>
                                <w:t>ж</w:t>
                                <w:softHyphen/>
                                <w:t>ду пра</w:t>
                                <w:softHyphen/>
                                <w:t>вом и за</w:t>
                                <w:softHyphen/>
                                <w:t>ко</w:t>
                                <w:softHyphen/>
                                <w:t>ном, по</w:t>
                                <w:softHyphen/>
                                <w:t>сколь</w:t>
                                <w:softHyphen/>
                                <w:t>ку по</w:t>
                                <w:softHyphen/>
                                <w:t>след</w:t>
                                <w:softHyphen/>
                                <w:t>ний пе</w:t>
                                <w:softHyphen/>
                                <w:t>ре</w:t>
                                <w:softHyphen/>
                                <w:t>ста</w:t>
                                <w:softHyphen/>
                                <w:t>ет вы</w:t>
                                <w:softHyphen/>
                                <w:t>ра</w:t>
                                <w:softHyphen/>
                                <w:t>жать все</w:t>
                                <w:softHyphen/>
                                <w:t>об</w:t>
                                <w:softHyphen/>
                                <w:t>щую спра</w:t>
                                <w:softHyphen/>
                                <w:t>вед</w:t>
                                <w:softHyphen/>
                                <w:t>ли</w:t>
                                <w:softHyphen/>
                                <w:t>вость, от</w:t>
                                <w:softHyphen/>
                                <w:t>ра</w:t>
                                <w:softHyphen/>
                                <w:t>жа</w:t>
                                <w:softHyphen/>
                                <w:t>ет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ы толь</w:t>
                                <w:softHyphen/>
                                <w:t>ко час</w:t>
                                <w:softHyphen/>
                                <w:t>ти, и как пра</w:t>
                                <w:softHyphen/>
                                <w:t>ви</w:t>
                                <w:softHyphen/>
                                <w:t>ло мень</w:t>
                                <w:softHyphen/>
                                <w:t>шей час</w:t>
                                <w:softHyphen/>
                                <w:t>ти,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. На</w:t>
                                <w:softHyphen/>
                                <w:t>чи</w:t>
                                <w:softHyphen/>
                                <w:t>ная с воз</w:t>
                                <w:softHyphen/>
                                <w:t>ник</w:t>
                                <w:softHyphen/>
                                <w:t>но</w:t>
                                <w:softHyphen/>
                                <w:t>ве</w:t>
                                <w:softHyphen/>
                                <w:t>ния пра</w:t>
                                <w:softHyphen/>
                                <w:t>ва, ис</w:t>
                                <w:softHyphen/>
                                <w:t>сле</w:t>
                                <w:softHyphen/>
                                <w:t>до</w:t>
                                <w:softHyphen/>
                                <w:t>ва</w:t>
                                <w:softHyphen/>
                                <w:t>те</w:t>
                                <w:softHyphen/>
                                <w:t>ли мно</w:t>
                                <w:softHyphen/>
                                <w:t>гих ве</w:t>
                                <w:softHyphen/>
                                <w:t>ков стре</w:t>
                                <w:softHyphen/>
                                <w:t>ми</w:t>
                                <w:softHyphen/>
                                <w:t>лись по</w:t>
                                <w:softHyphen/>
                                <w:t>нять его при</w:t>
                                <w:softHyphen/>
                                <w:t>ро</w:t>
                                <w:softHyphen/>
                                <w:t>ду, сфор</w:t>
                                <w:softHyphen/>
                                <w:t>му</w:t>
                                <w:softHyphen/>
                                <w:t>ли</w:t>
                                <w:softHyphen/>
                                <w:t>ро</w:t>
                                <w:softHyphen/>
                                <w:t>вать по</w:t>
                                <w:softHyphen/>
                                <w:t>ня</w:t>
                                <w:softHyphen/>
                                <w:t>тие пра</w:t>
                                <w:softHyphen/>
                                <w:t>ва,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ить глав</w:t>
                                <w:softHyphen/>
                                <w:t>ное на</w:t>
                                <w:softHyphen/>
                                <w:t>зна</w:t>
                                <w:softHyphen/>
                                <w:t>че</w:t>
                                <w:softHyphen/>
                                <w:t>ние пра</w:t>
                                <w:softHyphen/>
                                <w:t>во</w:t>
                                <w:softHyphen/>
                                <w:t>вых норм. Ис</w:t>
                                <w:softHyphen/>
                                <w:t>то</w:t>
                                <w:softHyphen/>
                                <w:t>рия зна</w:t>
                                <w:softHyphen/>
                                <w:t>ет мно</w:t>
                                <w:softHyphen/>
                                <w:t>же</w:t>
                                <w:softHyphen/>
                                <w:t>ст</w:t>
                                <w:softHyphen/>
                                <w:t>во тео</w:t>
                                <w:softHyphen/>
                                <w:t>рий пра</w:t>
                                <w:softHyphen/>
                                <w:t>ва. Ос</w:t>
                                <w:softHyphen/>
                                <w:t>но</w:t>
                                <w:softHyphen/>
                                <w:t>во</w:t>
                                <w:softHyphen/>
                                <w:t>по</w:t>
                                <w:softHyphen/>
                                <w:t>лож</w:t>
                                <w:softHyphen/>
                                <w:t>ни</w:t>
                                <w:softHyphen/>
                                <w:t>ки и сто</w:t>
                                <w:softHyphen/>
                                <w:t>рон</w:t>
                                <w:softHyphen/>
                                <w:t>ни</w:t>
                                <w:softHyphen/>
                                <w:t>ки их стре</w:t>
                                <w:softHyphen/>
                                <w:t>ми</w:t>
                                <w:softHyphen/>
                                <w:t>лись со</w:t>
                                <w:softHyphen/>
                                <w:t>ста</w:t>
                                <w:softHyphen/>
                                <w:t>вить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е пред</w:t>
                                <w:softHyphen/>
                                <w:t>став</w:t>
                                <w:softHyphen/>
                                <w:t>ле</w:t>
                                <w:softHyphen/>
                                <w:t>ние о пра</w:t>
                                <w:softHyphen/>
                                <w:t>ве как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м яв</w:t>
                                <w:softHyphen/>
                                <w:t>ле</w:t>
                                <w:softHyphen/>
                                <w:t>нии. Наи</w:t>
                                <w:softHyphen/>
                                <w:t>бо</w:t>
                                <w:softHyphen/>
                                <w:t>лее древ</w:t>
                                <w:softHyphen/>
                                <w:t>ней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 xml:space="preserve">ся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о</w:t>
                                <w:softHyphen/>
                                <w:t>рия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го пра</w:t>
                                <w:softHyphen/>
                                <w:t xml:space="preserve">ва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</w:t>
                                <w:softHyphen/>
                                <w:t>то</w:t>
                                <w:softHyphen/>
                                <w:t>ки за</w:t>
                                <w:softHyphen/>
                                <w:t>ро</w:t>
                                <w:softHyphen/>
                                <w:t>ж</w:t>
                                <w:softHyphen/>
                                <w:t>де</w:t>
                                <w:softHyphen/>
                                <w:t>ния этой тео</w:t>
                                <w:softHyphen/>
                                <w:t>рии бе</w:t>
                                <w:softHyphen/>
                                <w:t>рут на</w:t>
                                <w:softHyphen/>
                                <w:t>ча</w:t>
                                <w:softHyphen/>
                                <w:t>ло еще в гос-вах древ</w:t>
                                <w:softHyphen/>
                                <w:t>не</w:t>
                                <w:softHyphen/>
                                <w:t>го ми</w:t>
                                <w:softHyphen/>
                                <w:t>ра. ЕЕ суть со</w:t>
                                <w:softHyphen/>
                                <w:t>сто</w:t>
                                <w:softHyphen/>
                                <w:t>ит в том ут</w:t>
                                <w:softHyphen/>
                                <w:t>вер</w:t>
                                <w:softHyphen/>
                                <w:t>жде</w:t>
                                <w:softHyphen/>
                                <w:t>нии, что кро</w:t>
                                <w:softHyphen/>
                                <w:t>ме по</w:t>
                                <w:softHyphen/>
                                <w:t>зи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го пра</w:t>
                                <w:softHyphen/>
                                <w:t>ва, т.е. пра</w:t>
                                <w:softHyphen/>
                                <w:t>ва, по</w:t>
                                <w:softHyphen/>
                                <w:t>ро</w:t>
                                <w:softHyphen/>
                                <w:t>ж</w:t>
                                <w:softHyphen/>
                                <w:t>ден</w:t>
                                <w:softHyphen/>
                                <w:t>но</w:t>
                                <w:softHyphen/>
                                <w:t>го гос-вом, 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 дей</w:t>
                                <w:softHyphen/>
                                <w:t>ст</w:t>
                                <w:softHyphen/>
                                <w:t>ву</w:t>
                                <w:softHyphen/>
                                <w:t>ет и ес</w:t>
                                <w:softHyphen/>
                                <w:t>т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е пра</w:t>
                                <w:softHyphen/>
                                <w:t>во, ко</w:t>
                                <w:softHyphen/>
                                <w:t>то</w:t>
                                <w:softHyphen/>
                                <w:t>рое пер</w:t>
                                <w:softHyphen/>
                                <w:t>вич</w:t>
                                <w:softHyphen/>
                                <w:t>но по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ю к по</w:t>
                                <w:softHyphen/>
                                <w:t>зи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му пра</w:t>
                                <w:softHyphen/>
                                <w:t>ву и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для не</w:t>
                                <w:softHyphen/>
                                <w:t>го ос</w:t>
                                <w:softHyphen/>
                                <w:t>но</w:t>
                                <w:softHyphen/>
                                <w:t>вой. По</w:t>
                                <w:softHyphen/>
                                <w:t>ня</w:t>
                                <w:softHyphen/>
                                <w:t>тие ес</w:t>
                                <w:softHyphen/>
                                <w:t>т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го пра</w:t>
                                <w:softHyphen/>
                                <w:t>ва ис</w:t>
                                <w:softHyphen/>
                                <w:t>хо</w:t>
                                <w:softHyphen/>
                                <w:t>дит из ут</w:t>
                                <w:softHyphen/>
                                <w:t>вер</w:t>
                                <w:softHyphen/>
                                <w:t>жде</w:t>
                                <w:softHyphen/>
                                <w:t>ния, что че</w:t>
                                <w:softHyphen/>
                                <w:t>ло</w:t>
                                <w:softHyphen/>
                                <w:t>век с ро</w:t>
                                <w:softHyphen/>
                                <w:t>ж</w:t>
                                <w:softHyphen/>
                                <w:t>де</w:t>
                                <w:softHyphen/>
                                <w:t>ния при</w:t>
                                <w:softHyphen/>
                                <w:t>об</w:t>
                                <w:softHyphen/>
                                <w:t>ре</w:t>
                                <w:softHyphen/>
                                <w:t>та</w:t>
                                <w:softHyphen/>
                                <w:t>ет не</w:t>
                                <w:softHyphen/>
                                <w:t>отъ</w:t>
                                <w:softHyphen/>
                                <w:t>ем</w:t>
                                <w:softHyphen/>
                                <w:t>ле</w:t>
                                <w:softHyphen/>
                                <w:t>мые пра</w:t>
                                <w:softHyphen/>
                                <w:t>ва че</w:t>
                                <w:softHyphen/>
                                <w:t>ло</w:t>
                                <w:softHyphen/>
                                <w:t>ве</w:t>
                                <w:softHyphen/>
                                <w:t>ка и гра</w:t>
                                <w:softHyphen/>
                                <w:t>ж</w:t>
                                <w:softHyphen/>
                                <w:t>да</w:t>
                                <w:softHyphen/>
                                <w:t>ни</w:t>
                                <w:softHyphen/>
                                <w:t>на, та</w:t>
                                <w:softHyphen/>
                                <w:t>кие, как пра</w:t>
                                <w:softHyphen/>
                                <w:t>во на жизнь, на сво</w:t>
                                <w:softHyphen/>
                                <w:t>бо</w:t>
                                <w:softHyphen/>
                                <w:t>ду, на лич</w:t>
                                <w:softHyphen/>
                                <w:t>ную не</w:t>
                                <w:softHyphen/>
                                <w:t>при</w:t>
                                <w:softHyphen/>
                                <w:t>кос</w:t>
                                <w:softHyphen/>
                                <w:t>но</w:t>
                                <w:softHyphen/>
                                <w:t>вен</w:t>
                                <w:softHyphen/>
                                <w:t>ность и т.д. Сто</w:t>
                                <w:softHyphen/>
                                <w:t>рон</w:t>
                                <w:softHyphen/>
                                <w:t>ни</w:t>
                                <w:softHyphen/>
                                <w:t>ка</w:t>
                                <w:softHyphen/>
                                <w:t>ми ес</w:t>
                                <w:softHyphen/>
                                <w:t>т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го пра</w:t>
                                <w:softHyphen/>
                                <w:t>ва яв</w:t>
                                <w:softHyphen/>
                                <w:t>ля</w:t>
                                <w:softHyphen/>
                                <w:t>лись та</w:t>
                                <w:softHyphen/>
                                <w:t>кие мыс</w:t>
                                <w:softHyphen/>
                                <w:t>ли</w:t>
                                <w:softHyphen/>
                                <w:t>те</w:t>
                                <w:softHyphen/>
                                <w:t>ли, как Локк, Рус</w:t>
                                <w:softHyphen/>
                                <w:t>со, Мон</w:t>
                                <w:softHyphen/>
                                <w:t>тес</w:t>
                                <w:softHyphen/>
                                <w:t>кье и дру</w:t>
                                <w:softHyphen/>
                                <w:t xml:space="preserve">гие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че</w:t>
                                <w:softHyphen/>
                                <w:t>ская шко</w:t>
                                <w:softHyphen/>
                                <w:t>ла пра</w:t>
                                <w:softHyphen/>
                                <w:t xml:space="preserve">ва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ла из по</w:t>
                                <w:softHyphen/>
                                <w:t>ни</w:t>
                                <w:softHyphen/>
                                <w:t>ма</w:t>
                                <w:softHyphen/>
                                <w:t>ния пра</w:t>
                                <w:softHyphen/>
                                <w:t>ва как вы</w:t>
                                <w:softHyphen/>
                                <w:t>ра</w:t>
                                <w:softHyphen/>
                                <w:t>же</w:t>
                                <w:softHyphen/>
                                <w:t>ния ду</w:t>
                                <w:softHyphen/>
                                <w:t>ха на</w:t>
                                <w:softHyphen/>
                                <w:t>ро</w:t>
                                <w:softHyphen/>
                                <w:t>да, ко</w:t>
                                <w:softHyphen/>
                                <w:t>то</w:t>
                                <w:softHyphen/>
                                <w:t>рый скла</w:t>
                                <w:softHyphen/>
                                <w:t>ды</w:t>
                                <w:softHyphen/>
                                <w:t>вал</w:t>
                                <w:softHyphen/>
                                <w:t>ся не</w:t>
                                <w:softHyphen/>
                                <w:t>за</w:t>
                                <w:softHyphen/>
                                <w:t>ви</w:t>
                                <w:softHyphen/>
                                <w:t>си</w:t>
                                <w:softHyphen/>
                                <w:t>мо от взгля</w:t>
                                <w:softHyphen/>
                                <w:t>дов и воз</w:t>
                                <w:softHyphen/>
                                <w:t>зре</w:t>
                                <w:softHyphen/>
                                <w:t>ний ка</w:t>
                                <w:softHyphen/>
                                <w:t>ко</w:t>
                                <w:softHyphen/>
                                <w:t>го-ли</w:t>
                                <w:softHyphen/>
                                <w:t>бо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го дея</w:t>
                                <w:softHyphen/>
                                <w:t>те</w:t>
                                <w:softHyphen/>
                                <w:t>ля, за</w:t>
                                <w:softHyphen/>
                                <w:t>ко</w:t>
                                <w:softHyphen/>
                                <w:t>но</w:t>
                                <w:softHyphen/>
                                <w:t>да</w:t>
                                <w:softHyphen/>
                                <w:t>тель</w:t>
                                <w:softHyphen/>
                                <w:t>ной вла</w:t>
                                <w:softHyphen/>
                                <w:t>сти гос-ва. По их мне</w:t>
                                <w:softHyphen/>
                                <w:t>нию, за</w:t>
                                <w:softHyphen/>
                                <w:t>ко</w:t>
                                <w:softHyphen/>
                                <w:t>но</w:t>
                                <w:softHyphen/>
                                <w:t>да</w:t>
                                <w:softHyphen/>
                                <w:t>тель дол</w:t>
                                <w:softHyphen/>
                                <w:t>жен был фик</w:t>
                                <w:softHyphen/>
                                <w:t>си</w:t>
                                <w:softHyphen/>
                                <w:t>ро</w:t>
                                <w:softHyphen/>
                                <w:t>вать лишь то, что уже сло</w:t>
                                <w:softHyphen/>
                                <w:t>жи</w:t>
                                <w:softHyphen/>
                                <w:t>лось в по</w:t>
                                <w:softHyphen/>
                                <w:t>ве</w:t>
                                <w:softHyphen/>
                                <w:t>де</w:t>
                                <w:softHyphen/>
                                <w:t>нии лю</w:t>
                                <w:softHyphen/>
                                <w:t>дей, как пра</w:t>
                                <w:softHyphen/>
                                <w:t xml:space="preserve">во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</w:t>
                                <w:softHyphen/>
                                <w:t>ли</w:t>
                                <w:softHyphen/>
                                <w:t>сти</w:t>
                                <w:softHyphen/>
                                <w:t>че</w:t>
                                <w:softHyphen/>
                                <w:t>ская шко</w:t>
                                <w:softHyphen/>
                                <w:t>ла пра</w:t>
                                <w:softHyphen/>
                                <w:t xml:space="preserve">ва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ла из то</w:t>
                                <w:softHyphen/>
                                <w:t>го, что пра</w:t>
                                <w:softHyphen/>
                                <w:t>во раз</w:t>
                                <w:softHyphen/>
                                <w:t>ви</w:t>
                                <w:softHyphen/>
                                <w:t>ва</w:t>
                                <w:softHyphen/>
                                <w:t>ет</w:t>
                                <w:softHyphen/>
                                <w:t>ся под воз</w:t>
                                <w:softHyphen/>
                                <w:t>дей</w:t>
                                <w:softHyphen/>
                                <w:t>ст</w:t>
                                <w:softHyphen/>
                                <w:t>ви</w:t>
                                <w:softHyphen/>
                                <w:t>ем внеш</w:t>
                                <w:softHyphen/>
                                <w:t>них фак</w:t>
                                <w:softHyphen/>
                                <w:t>то</w:t>
                                <w:softHyphen/>
                                <w:t>ров, в ос</w:t>
                                <w:softHyphen/>
                                <w:t>но</w:t>
                                <w:softHyphen/>
                                <w:t>ве ко</w:t>
                                <w:softHyphen/>
                                <w:t>то</w:t>
                                <w:softHyphen/>
                                <w:t>рых -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ы че</w:t>
                                <w:softHyphen/>
                                <w:t>ло</w:t>
                                <w:softHyphen/>
                                <w:t>ве</w:t>
                                <w:softHyphen/>
                                <w:t>ка, и под воз</w:t>
                                <w:softHyphen/>
                                <w:t>дей</w:t>
                                <w:softHyphen/>
                                <w:t>ст</w:t>
                                <w:softHyphen/>
                                <w:t>ви</w:t>
                                <w:softHyphen/>
                                <w:t>ем ко</w:t>
                                <w:softHyphen/>
                                <w:t>то</w:t>
                                <w:softHyphen/>
                                <w:t>рых он ста</w:t>
                                <w:softHyphen/>
                                <w:t>вит пе</w:t>
                                <w:softHyphen/>
                                <w:t>ред со</w:t>
                                <w:softHyphen/>
                                <w:t>бой це</w:t>
                                <w:softHyphen/>
                                <w:t>ли и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я</w:t>
                                <w:softHyphen/>
                                <w:t>ет их по</w:t>
                                <w:softHyphen/>
                                <w:t>сред</w:t>
                                <w:softHyphen/>
                                <w:t>ст</w:t>
                                <w:softHyphen/>
                                <w:t>вом пра</w:t>
                                <w:softHyphen/>
                                <w:t>ва. Т.е. они счи</w:t>
                                <w:softHyphen/>
                                <w:t>та</w:t>
                                <w:softHyphen/>
                                <w:t>ли, что пра</w:t>
                                <w:softHyphen/>
                                <w:t>во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ом, ко</w:t>
                                <w:softHyphen/>
                                <w:t>то</w:t>
                                <w:softHyphen/>
                                <w:t>рый за</w:t>
                                <w:softHyphen/>
                                <w:t>щи</w:t>
                                <w:softHyphen/>
                                <w:t>ща</w:t>
                                <w:softHyphen/>
                                <w:t>ет</w:t>
                                <w:softHyphen/>
                                <w:t>ся гос-вом и при</w:t>
                                <w:softHyphen/>
                                <w:t>над</w:t>
                                <w:softHyphen/>
                                <w:t>ле</w:t>
                                <w:softHyphen/>
                                <w:t>жит тем, кто поль</w:t>
                                <w:softHyphen/>
                                <w:t>зу</w:t>
                                <w:softHyphen/>
                                <w:t>ет</w:t>
                                <w:softHyphen/>
                                <w:t>ся этим пра</w:t>
                                <w:softHyphen/>
                                <w:t>вом. По</w:t>
                                <w:softHyphen/>
                                <w:t>ми</w:t>
                                <w:softHyphen/>
                                <w:t>мо уже на</w:t>
                                <w:softHyphen/>
                                <w:t>зван</w:t>
                                <w:softHyphen/>
                                <w:t>ных тео</w:t>
                                <w:softHyphen/>
                                <w:t>рий 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у</w:t>
                                <w:softHyphen/>
                                <w:t>ет це</w:t>
                                <w:softHyphen/>
                                <w:t>лый ряд дру</w:t>
                                <w:softHyphen/>
                                <w:t>гих, ко</w:t>
                                <w:softHyphen/>
                                <w:t>то</w:t>
                                <w:softHyphen/>
                                <w:t>рые пред</w:t>
                                <w:softHyphen/>
                                <w:t>при</w:t>
                                <w:softHyphen/>
                                <w:t>ни</w:t>
                                <w:softHyphen/>
                                <w:t>ма</w:t>
                                <w:softHyphen/>
                                <w:t>ют по</w:t>
                                <w:softHyphen/>
                                <w:t>пыт</w:t>
                                <w:softHyphen/>
                                <w:t>ку дать по</w:t>
                                <w:softHyphen/>
                                <w:t>ни</w:t>
                                <w:softHyphen/>
                                <w:t>ма</w:t>
                                <w:softHyphen/>
                                <w:t>ние при</w:t>
                                <w:softHyphen/>
                                <w:t>ро</w:t>
                                <w:softHyphen/>
                                <w:t>ды пра</w:t>
                                <w:softHyphen/>
                                <w:t>ва. К ним от</w:t>
                                <w:softHyphen/>
                                <w:t>но</w:t>
                                <w:softHyphen/>
                                <w:t>сят</w:t>
                                <w:softHyphen/>
                                <w:t>ся: нор</w:t>
                                <w:softHyphen/>
                                <w:t>ма</w:t>
                                <w:softHyphen/>
                                <w:t>ти</w:t>
                                <w:softHyphen/>
                                <w:t>ви</w:t>
                                <w:softHyphen/>
                                <w:t>ст</w:t>
                                <w:softHyphen/>
                                <w:t>ская тео</w:t>
                                <w:softHyphen/>
                                <w:t>рия, со</w:t>
                                <w:softHyphen/>
                                <w:t>цио</w:t>
                                <w:softHyphen/>
                                <w:t>ло</w:t>
                                <w:softHyphen/>
                                <w:t>ги</w:t>
                                <w:softHyphen/>
                                <w:t>че</w:t>
                                <w:softHyphen/>
                                <w:t>ская тео</w:t>
                                <w:softHyphen/>
                                <w:t>рия, пси</w:t>
                                <w:softHyphen/>
                                <w:t>хо</w:t>
                                <w:softHyphen/>
                                <w:t>ло</w:t>
                                <w:softHyphen/>
                                <w:t>ги</w:t>
                                <w:softHyphen/>
                                <w:t>че</w:t>
                                <w:softHyphen/>
                                <w:t>ская тео</w:t>
                                <w:softHyphen/>
                                <w:t>рия и дру</w:t>
                                <w:softHyphen/>
                                <w:t>гие. Пра</w:t>
                                <w:softHyphen/>
                                <w:t>во</w:t>
                                <w:softHyphen/>
                                <w:t>вые нор</w:t>
                                <w:softHyphen/>
                                <w:t>мы, вви</w:t>
                                <w:softHyphen/>
                                <w:t>ду их осо</w:t>
                                <w:softHyphen/>
                                <w:t>бой ро</w:t>
                                <w:softHyphen/>
                                <w:t>ли в жиз</w:t>
                                <w:softHyphen/>
                                <w:t>ни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 и их осо</w:t>
                                <w:softHyphen/>
                                <w:t>бой при</w:t>
                                <w:softHyphen/>
                                <w:t>ро</w:t>
                                <w:softHyphen/>
                                <w:t>ды, по срав</w:t>
                                <w:softHyphen/>
                                <w:t>не</w:t>
                                <w:softHyphen/>
                                <w:t>нию с дру</w:t>
                                <w:softHyphen/>
                                <w:t>ги</w:t>
                                <w:softHyphen/>
                                <w:t>ми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</w:t>
                                <w:softHyphen/>
                                <w:t>ми нор</w:t>
                                <w:softHyphen/>
                                <w:t>ма</w:t>
                                <w:softHyphen/>
                                <w:t>ми, от</w:t>
                                <w:softHyphen/>
                                <w:t>ли</w:t>
                                <w:softHyphen/>
                                <w:t>ча</w:t>
                                <w:softHyphen/>
                                <w:t>ют</w:t>
                                <w:softHyphen/>
                                <w:t>ся осо</w:t>
                                <w:softHyphen/>
                                <w:t>бы</w:t>
                                <w:softHyphen/>
                                <w:t>ми при</w:t>
                                <w:softHyphen/>
                                <w:t>зна</w:t>
                                <w:softHyphen/>
                                <w:t>ка</w:t>
                                <w:softHyphen/>
                                <w:t>ми: 1.Пра</w:t>
                                <w:softHyphen/>
                                <w:t>во</w:t>
                                <w:softHyphen/>
                                <w:t>вые нор</w:t>
                                <w:softHyphen/>
                                <w:t>мы ус</w:t>
                                <w:softHyphen/>
                                <w:t>та</w:t>
                                <w:softHyphen/>
                                <w:t>нав</w:t>
                                <w:softHyphen/>
                                <w:t>ли</w:t>
                                <w:softHyphen/>
                                <w:t>ва</w:t>
                                <w:softHyphen/>
                                <w:t>ют</w:t>
                                <w:softHyphen/>
                                <w:t>ся толь</w:t>
                                <w:softHyphen/>
                                <w:t>ко ком</w:t>
                                <w:softHyphen/>
                                <w:t>пе</w:t>
                                <w:softHyphen/>
                                <w:t>тент</w:t>
                                <w:softHyphen/>
                                <w:t>ны</w:t>
                                <w:softHyphen/>
                                <w:t>ми гос-вен</w:t>
                                <w:softHyphen/>
                                <w:t>ны</w:t>
                                <w:softHyphen/>
                                <w:t>ми ор</w:t>
                                <w:softHyphen/>
                                <w:t>га</w:t>
                                <w:softHyphen/>
                                <w:t>на</w:t>
                                <w:softHyphen/>
                                <w:t>ми в фор</w:t>
                                <w:softHyphen/>
                                <w:t>ме офи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х пра</w:t>
                                <w:softHyphen/>
                                <w:t>во</w:t>
                                <w:softHyphen/>
                                <w:t>вых ак</w:t>
                                <w:softHyphen/>
                                <w:t>тов. Все ос</w:t>
                                <w:softHyphen/>
                                <w:t>таль</w:t>
                                <w:softHyphen/>
                                <w:t>ные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е нор</w:t>
                                <w:softHyphen/>
                                <w:t>мы воз</w:t>
                                <w:softHyphen/>
                                <w:t>ни</w:t>
                                <w:softHyphen/>
                                <w:t>ка</w:t>
                                <w:softHyphen/>
                                <w:t>ют или ус</w:t>
                                <w:softHyphen/>
                                <w:t>та</w:t>
                                <w:softHyphen/>
                                <w:t>нав</w:t>
                                <w:softHyphen/>
                                <w:t>ли</w:t>
                                <w:softHyphen/>
                                <w:t>ва</w:t>
                                <w:softHyphen/>
                                <w:t>ют</w:t>
                                <w:softHyphen/>
                                <w:t>ся не</w:t>
                                <w:softHyphen/>
                                <w:t>гос-вен</w:t>
                                <w:softHyphen/>
                                <w:t>ны</w:t>
                                <w:softHyphen/>
                                <w:t>ми струк</w:t>
                                <w:softHyphen/>
                                <w:t>ту</w:t>
                                <w:softHyphen/>
                                <w:t>ра</w:t>
                                <w:softHyphen/>
                                <w:t>ми или са</w:t>
                                <w:softHyphen/>
                                <w:t>ми</w:t>
                                <w:softHyphen/>
                                <w:t>ми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</w:t>
                                <w:softHyphen/>
                                <w:t>ми груп</w:t>
                                <w:softHyphen/>
                                <w:t>па</w:t>
                                <w:softHyphen/>
                                <w:t>ми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. 2.Ис</w:t>
                                <w:softHyphen/>
                                <w:t>пол</w:t>
                                <w:softHyphen/>
                                <w:t>не</w:t>
                                <w:softHyphen/>
                                <w:t>ние пра</w:t>
                                <w:softHyphen/>
                                <w:t>ва га</w:t>
                                <w:softHyphen/>
                                <w:t>ран</w:t>
                                <w:softHyphen/>
                                <w:t>ти</w:t>
                                <w:softHyphen/>
                                <w:t>ру</w:t>
                                <w:softHyphen/>
                                <w:t>ет</w:t>
                                <w:softHyphen/>
                                <w:t>ся в не</w:t>
                                <w:softHyphen/>
                                <w:t>об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мых слу</w:t>
                                <w:softHyphen/>
                                <w:t>ча</w:t>
                                <w:softHyphen/>
                                <w:t>ях при</w:t>
                                <w:softHyphen/>
                                <w:t>ну</w:t>
                                <w:softHyphen/>
                                <w:t>ди</w:t>
                                <w:softHyphen/>
                                <w:t>тель</w:t>
                                <w:softHyphen/>
                                <w:t>ной си</w:t>
                                <w:softHyphen/>
                                <w:t>лой гос-ва, а за на</w:t>
                                <w:softHyphen/>
                                <w:t>ру</w:t>
                                <w:softHyphen/>
                                <w:t>ше</w:t>
                                <w:softHyphen/>
                                <w:t>ние пра</w:t>
                                <w:softHyphen/>
                                <w:t>во</w:t>
                                <w:softHyphen/>
                                <w:t>вых норм на</w:t>
                                <w:softHyphen/>
                                <w:t>ру</w:t>
                                <w:softHyphen/>
                                <w:t>ши</w:t>
                                <w:softHyphen/>
                                <w:t>тель не</w:t>
                                <w:softHyphen/>
                                <w:t>сет юри</w:t>
                                <w:softHyphen/>
                                <w:t>ди</w:t>
                                <w:softHyphen/>
                                <w:t>че</w:t>
                                <w:softHyphen/>
                                <w:t>скую отв-ть. 3.Пра</w:t>
                                <w:softHyphen/>
                                <w:t>во, в от</w:t>
                                <w:softHyphen/>
                                <w:t>ли</w:t>
                                <w:softHyphen/>
                                <w:t>чие от дру</w:t>
                                <w:softHyphen/>
                                <w:t>гих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х норм, об</w:t>
                                <w:softHyphen/>
                                <w:t>ще</w:t>
                                <w:softHyphen/>
                                <w:t>обя</w:t>
                                <w:softHyphen/>
                                <w:t>за</w:t>
                                <w:softHyphen/>
                                <w:t>тель</w:t>
                                <w:softHyphen/>
                                <w:t>но для ис</w:t>
                                <w:softHyphen/>
                                <w:t>пол</w:t>
                                <w:softHyphen/>
                                <w:t>не</w:t>
                                <w:softHyphen/>
                                <w:t>ния для все</w:t>
                                <w:softHyphen/>
                                <w:t>го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я стра</w:t>
                                <w:softHyphen/>
                                <w:t>ны. 4.Пра</w:t>
                                <w:softHyphen/>
                                <w:t>во вы</w:t>
                                <w:softHyphen/>
                                <w:t>ра</w:t>
                                <w:softHyphen/>
                                <w:t>жа</w:t>
                                <w:softHyphen/>
                                <w:t>ет об</w:t>
                                <w:softHyphen/>
                                <w:t>щую во</w:t>
                                <w:softHyphen/>
                                <w:t>лю гра</w:t>
                                <w:softHyphen/>
                                <w:t>ж</w:t>
                                <w:softHyphen/>
                                <w:t>дан и гос-ва. Сле</w:t>
                                <w:softHyphen/>
                                <w:t>до</w:t>
                                <w:softHyphen/>
                                <w:t>ва</w:t>
                                <w:softHyphen/>
                                <w:t>тель</w:t>
                                <w:softHyphen/>
                                <w:t>но, пра</w:t>
                                <w:softHyphen/>
                                <w:t>во вы</w:t>
                                <w:softHyphen/>
                                <w:t>сту</w:t>
                                <w:softHyphen/>
                                <w:t>па</w:t>
                                <w:softHyphen/>
                                <w:t>ет как спе</w:t>
                                <w:softHyphen/>
                                <w:t>ци</w:t>
                                <w:softHyphen/>
                                <w:t>фи</w:t>
                                <w:softHyphen/>
                                <w:t>че</w:t>
                                <w:softHyphen/>
                                <w:t>ский гос-вен</w:t>
                                <w:softHyphen/>
                                <w:t>ный ре</w:t>
                                <w:softHyphen/>
                                <w:t>гу</w:t>
                                <w:softHyphen/>
                                <w:t>ля</w:t>
                                <w:softHyphen/>
                                <w:t>тор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, ко</w:t>
                                <w:softHyphen/>
                                <w:t>то</w:t>
                                <w:softHyphen/>
                                <w:t>рый слу</w:t>
                                <w:softHyphen/>
                                <w:t>жит как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ам от</w:t>
                                <w:softHyphen/>
                                <w:t>дель</w:t>
                                <w:softHyphen/>
                                <w:t>ной лич</w:t>
                                <w:softHyphen/>
                                <w:t>но</w:t>
                                <w:softHyphen/>
                                <w:t>сти, так и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ам все</w:t>
                                <w:softHyphen/>
                                <w:t>го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 в це</w:t>
                                <w:softHyphen/>
                                <w:t xml:space="preserve">лом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2072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, циркуляры, др. документы. Второй источник – обычай: в качестве дополнения к закону. Третий – судебная практика: решения публикуются в судебных сборниках и являются частью правовой системы. Особенность: 1 деление на публичное (властеподчиненное) и частное (семейное, гражданское, международное частное право) право – горизонтальный тип, 2 последовательное отраслевое деление норм, их привязка к конкретным отраслям права и институтам Англо-американская правовая семья. Иначе ее называют семьей общего права.(Англия, США, Канада, Австралия, Новая Зеландия и др.) Исторически она сложилась в Англии и оправдывает свое название тем, что оно действовало на территории всей Англии (период становления – 10-13 века) в виде судебных обычаев, возникавших помимо зак-ва и распространялось на всех свободных подданных короля в гражданском судопроизводстве. Обобщая судебную практику в своих решениях, судьи руководствовались нормами уже сложившихся общественных отношений и на их основе вырабатывали свои юр. принципы. Совокупность этих решений, точнее принципов (прецедентов), на которых они основывались, была обязательной для всех судов и т.о. составила систему общего права. Специфика общего права состоит в отсутствии кодифицированных отраслей права и наличии в качестве источника права громадного кол-ва судебных решений (прецедентов), являющихся образцами для аналогичных дел, рассматриваемых др. судами. Кроме общего права в систему общего права входят статутное право (зак-во) и право справедливости. Норма общего права носит казуистический (индивид.) хар-р, т.к. она модель конкретного решения, а не результат законодательного абстрагирования от отдельных случаев. В настоящее время наряду с общим правом в странах англо-саксонской правовой семьи получило широкое развитие зак-во (статутное право), источником которого являются акты представительных органов, что свидетельствует о сложной правовой эволюции данной прав. семьи. Однако исходные признаки организации, например, Англия, сохраняет с 13 в. до сих пор. Религиозно-традиционная Правовые системы, основанные на традиционном и религиозном регулировании, где право не рассматривается как результат рациональной деятельности человека а тем более гос-ва, обладают значительным своеобразием. Различают т.н. традиционные правовые (построенные на обычном праве) и религиозные правовые (мусульманское, индусское право) системы. К странам традиционного права относят Японию, гос-ва тропической Африки и нек. др. В основе обычного права лежат нормы традиций, обычаев, которые в течении достаточно долгого времени оставались неизменными и в связи с тем, что стали составляющим элементом правосознания были должным образом закреплены на законодательном уровне. В основе религиозной правовой системы лежит какая-либо система вероучения. Так, источниками мусульманского права являются Коран, Сунна и иджма. Коран – священная книга всех мусульман, состоящая из высказываний пророка Магомета, произнесенных им в Мекке и Медине. Наряду с общими духовными положениями там есть и установления вполне нормативно-юридического хар-ра. Сунна – мусульманское священное предание, рассказывающее о жизни пророка, представляет собой сборник норм – традиций, связанных с поведением и высказываниями пророка, которые должны служить образцами для мусульман. Иджма – третий источник мусульманского права – комментарии ислама, составленные его толкователями: докторами мусульманской религии. Эти комментарии восполняют пробелы в религиозных нормах. Окончательное толкование ислама дается в иджме, поэтому Коран и сунна непосредственного юр. значения не имеют. Практики ссылаются на сборники норм, содержащихся в иджме. Мусульманское право сформировалось в глубоком средневековье и с тех пор проделало существенную эволюцию с т. зр. развития своих источников. Характерные черты этого права: архаичность, казуистичность, отсутствие писаных систематизированных норм во многом сглажены принятием в новейшее время законов, кодексов – продуктов деятельности гос-ва. Другой широко распространенной системой религиозного права является индусское право. Оно охватывает практически всех выходцев из Индии и так же как мусульманское право тесно связано с религией – индуизмом. В содержание этой системы входят обряды, верования, идеологические ценности: мораль, философия, которые нормативно закрепляют определенный образ жизни и общественное устройство. Индуизм сформировался в глубокой древности – почти 2 тыс. лет назад, однако сохранил свое регулирующее значение до настоящего времени. В этом качестве индуизм выступает элементом гос.-правовых отношений современного, в частности индийского общества. Особенную роль индусское право играет в сферах, где влияние религии до сих пор ощутимо – семейных, наследственных отношениях, кастовом статусе человека и. д. Главной тенденцией развития как обычного (традиционного), так и религиозного (мусульманского и др.) права является усиление роли закона как источника права. Однако эта тенденция реализуется на фоне неснижающегося значения традиционных и особенно религиозных норм и даже в известной мере – их возрождения в качестве ведущей нормативной системы общества, что весьма характерно для исламских гос-в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странственные условия их реализации, способы правового воздействия на поведение личности); 2) в зависимости от предмета правового регулирования (по отраслевой принадлежности) они разделяются на конституционные, гражданские, административные, земельные и т.п.; 3) в зависимости от их характера - на Артериальные (уголовные, аграрные, экологические и пр.) и процессуальные (уголовно-процессуальные, гражданско-процессуальные); 4) в зависимости от методов правового регулирования на: - императивные (содержащие властные предписания); - диспозиптвные (содержащие свободу усмотрения); - поощрительные (стимулирующие социально полезное поведение); - рекомендательные (предлагающие наиболее приемлемый для гос-ва и общества вариант поведения); 5) в зависимости от времени действия - на постоянные (содержащиеся в законах) и временные (содержащиеся, например, в Указе Президента о введении чрезвычайного положения в определенном регионе в связи со стихийным бедствием)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0.4pt;width:510.3pt;height:765.3pt" coordorigin="283,8" coordsize="10206,15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обеспечение стабильности, устойчивости, упорядоченности общества, смягчение агрессивности, нахождение и закрепление компромиссов вместо взаимоуничтожения, определение справедливости, гуманности - вот главные общесоциальные начала права. На этой основе формируется и понимание социальной ценности права. Короче, сущность, как гос-ва, так и права, это социальное предназначение. Изложенное позволяет сделать вывод, что право имеет общесоциальную сущность, служит интересам всех без ис</w:t>
                          <w:softHyphen/>
                          <w:t>ключения людей, обеспечивает организованность, упорядоченность, стабильность и развитие социальных связей. Когда люди вступают в отношения между собой как субъек</w:t>
                          <w:softHyphen/>
                          <w:t>ты права, это значит, что за ними стоит авторитет обще</w:t>
                          <w:softHyphen/>
                          <w:t>ства и гос-ва и они могут действовать свободно, не опасаясь неблагоприятных последствий в социальном плане. Общесоциальная сущность права конкретизируется в его понимании как меры свободы. В пределах своих прав чело</w:t>
                          <w:softHyphen/>
                          <w:t>век свободен в своих действиях, общество в лице гос-ва стоит на страже этой свободы. Таким образом, право не просто свобода, а свобода, гарантированная от посяга</w:t>
                          <w:softHyphen/>
                          <w:t>тельств, защищенная свобода. Добро защищено от зла. Бла</w:t>
                          <w:softHyphen/>
                          <w:t>годаря праву добро становится нормой, жизни, зло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нару</w:t>
                          <w:softHyphen/>
                          <w:t xml:space="preserve">шением этой нормы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 специальных, конкретизирую</w:t>
                          <w:softHyphen/>
                          <w:t>щих правовые положения законов. В то же время судебные органы, становясь на позицию пря</w:t>
                          <w:softHyphen/>
                          <w:t>мого применения Конст-ии, постепенно наполняют конкретным содержанием ее отдельные правовые положения, создают своеоб</w:t>
                          <w:softHyphen/>
                          <w:t>разные судебные прецеденты. Судебные прецеденты в условиях конкуренции архаичных и новых структур правовой системы отнюдь не противопоказаны фор</w:t>
                          <w:softHyphen/>
                          <w:t xml:space="preserve">мированию новой правовой системы, могут с лихвой заполнять вакуумы и пробелы этой системы. Пол. режим имеет в настоящее время нестабильный, переходный характер. Его дальнейшая эволюция в либерально-демократическую сторону подвергается критике со стороны сторонников тоталитарного режима, так и одобрению со стороны приверженцев демократических реформ. Политическая система общестав (в узком смысле) – система всех гос. органов, коммерческих организаций (организации, преследующие извлечение прибыли в качестве основной цели своей деятельности – ОАО, ООО, ПТ, ОТ, ОДО и т.п.), некоммерческих организаций (организации, не имеющие извлечение прибыли в качестве основной цели своей деятельности и нерасрпеделяющие полученную прибыль между участниками – потребительский кооператив, фонд, учреждения, ассоциации и союзы религиозные организации и общественные объединения) и отдельных граждан, принимающих участие в политической жизни общества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8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онные интересы; 3) правосубъектность; 4) гражданство; 5) юридическая отв-ть; 6) правовые принципы и т.п. Правовой статус бывает общим, специальным и индивидуальным. Эти виды отражают собой соотношение таких философских категорий, как общее, особенное и отдельное. Общий статус - это статус лица как гражданина гос-ва, закрепленный в Конст-ии. Он является одинаковым для всех граждан РФ. Специальный статус фиксирует особенности положения определенных категорий граждан (студентов, участников войны, бизнесменов, адвокатов и т.д.), обеспечивает возможность выполнения их специальных функций. Индивидуальный статус выражает конкретику отдельного лица (пол, возраст, семейное положение, должность, стаж и т.п.) и представляет собой совокупность персонифицированных прав и обязанностей лич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5110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</w:t>
                          <w:softHyphen/>
                          <w:t>п</w:t>
                          <w:softHyphen/>
                          <w:t>ле</w:t>
                          <w:softHyphen/>
                          <w:t>ния норм пра</w:t>
                          <w:softHyphen/>
                          <w:t>ва: за</w:t>
                          <w:softHyphen/>
                          <w:t>ко</w:t>
                          <w:softHyphen/>
                          <w:t>ны, юри</w:t>
                          <w:softHyphen/>
                          <w:t>ди</w:t>
                          <w:softHyphen/>
                          <w:t>чес-кие пре</w:t>
                          <w:softHyphen/>
                          <w:t>це</w:t>
                          <w:softHyphen/>
                          <w:t>ден</w:t>
                          <w:softHyphen/>
                          <w:t>ты, нор</w:t>
                          <w:softHyphen/>
                          <w:t>ма</w:t>
                          <w:softHyphen/>
                          <w:t>тив</w:t>
                          <w:softHyphen/>
                          <w:t>ные до</w:t>
                          <w:softHyphen/>
                          <w:t>го</w:t>
                          <w:softHyphen/>
                          <w:t>во</w:t>
                          <w:softHyphen/>
                          <w:t>ры. Мож</w:t>
                          <w:softHyphen/>
                          <w:t>но вы</w:t>
                          <w:softHyphen/>
                          <w:t>де</w:t>
                          <w:softHyphen/>
                          <w:t>лить два ос</w:t>
                          <w:softHyphen/>
                          <w:t>нов</w:t>
                          <w:softHyphen/>
                          <w:t>ных пу</w:t>
                          <w:softHyphen/>
                          <w:t>ти раз</w:t>
                          <w:softHyphen/>
                          <w:t>ви</w:t>
                          <w:softHyphen/>
                          <w:t>тия пра</w:t>
                          <w:softHyphen/>
                          <w:t>ва. Там, где гос</w:t>
                          <w:softHyphen/>
                          <w:t>под</w:t>
                          <w:softHyphen/>
                          <w:t>ствую</w:t>
                          <w:softHyphen/>
                          <w:t>щее по</w:t>
                          <w:softHyphen/>
                          <w:t>ло</w:t>
                          <w:softHyphen/>
                          <w:t>же</w:t>
                          <w:softHyphen/>
                          <w:t>ние за</w:t>
                          <w:softHyphen/>
                          <w:t>ни</w:t>
                          <w:softHyphen/>
                          <w:t>ма</w:t>
                          <w:softHyphen/>
                          <w:t>ет гос-ая соб</w:t>
                          <w:softHyphen/>
                          <w:t>ст</w:t>
                          <w:softHyphen/>
                          <w:t>вен</w:t>
                          <w:softHyphen/>
                          <w:t>ность, ос</w:t>
                          <w:softHyphen/>
                          <w:t>нов</w:t>
                          <w:softHyphen/>
                          <w:t>ным ис</w:t>
                          <w:softHyphen/>
                          <w:t>точ</w:t>
                          <w:softHyphen/>
                          <w:t>ни</w:t>
                          <w:softHyphen/>
                          <w:t>ком, спо</w:t>
                          <w:softHyphen/>
                          <w:t>со</w:t>
                          <w:softHyphen/>
                          <w:t>бом фик</w:t>
                          <w:softHyphen/>
                          <w:t>са</w:t>
                          <w:softHyphen/>
                          <w:t>ции пра</w:t>
                          <w:softHyphen/>
                          <w:t>во</w:t>
                          <w:softHyphen/>
                          <w:t>вых норм ста</w:t>
                          <w:softHyphen/>
                          <w:t>но</w:t>
                          <w:softHyphen/>
                          <w:t>вят</w:t>
                          <w:softHyphen/>
                          <w:t>ся, как пра</w:t>
                          <w:softHyphen/>
                          <w:t>ви</w:t>
                          <w:softHyphen/>
                          <w:t>ло, сбор</w:t>
                          <w:softHyphen/>
                          <w:t>ни</w:t>
                          <w:softHyphen/>
                          <w:t>ки нрав</w:t>
                          <w:softHyphen/>
                          <w:t>ст</w:t>
                          <w:softHyphen/>
                          <w:t>вен</w:t>
                          <w:softHyphen/>
                          <w:t>но-ре</w:t>
                          <w:softHyphen/>
                          <w:t>ли</w:t>
                          <w:softHyphen/>
                          <w:t>ги</w:t>
                          <w:softHyphen/>
                          <w:t>оз</w:t>
                          <w:softHyphen/>
                          <w:t>ных по</w:t>
                          <w:softHyphen/>
                          <w:t>ло</w:t>
                          <w:softHyphen/>
                          <w:t>же</w:t>
                          <w:softHyphen/>
                          <w:t>ний (По</w:t>
                          <w:softHyphen/>
                          <w:t>уче</w:t>
                          <w:softHyphen/>
                          <w:t>ние Пта</w:t>
                          <w:softHyphen/>
                          <w:t>хо</w:t>
                          <w:softHyphen/>
                          <w:t>те</w:t>
                          <w:softHyphen/>
                          <w:t>па в Древ</w:t>
                          <w:softHyphen/>
                          <w:t>нем Егип</w:t>
                          <w:softHyphen/>
                          <w:t>те, За</w:t>
                          <w:softHyphen/>
                          <w:t>ко</w:t>
                          <w:softHyphen/>
                          <w:t>ны Ма</w:t>
                          <w:softHyphen/>
                          <w:t>ну в Ин</w:t>
                          <w:softHyphen/>
                          <w:t>дии, Ко</w:t>
                          <w:softHyphen/>
                          <w:t>ран в му</w:t>
                          <w:softHyphen/>
                          <w:t>суль</w:t>
                          <w:softHyphen/>
                          <w:t>ман</w:t>
                          <w:softHyphen/>
                          <w:t>ских стра</w:t>
                          <w:softHyphen/>
                          <w:t>нах и т.п.). За</w:t>
                          <w:softHyphen/>
                          <w:t>фик</w:t>
                          <w:softHyphen/>
                          <w:t>си</w:t>
                          <w:softHyphen/>
                          <w:t>ро</w:t>
                          <w:softHyphen/>
                          <w:t>ван</w:t>
                          <w:softHyphen/>
                          <w:t>ные в них нор</w:t>
                          <w:softHyphen/>
                          <w:t>мы но</w:t>
                          <w:softHyphen/>
                          <w:t>сят за</w:t>
                          <w:softHyphen/>
                          <w:t>час</w:t>
                          <w:softHyphen/>
                          <w:t>тую ка</w:t>
                          <w:softHyphen/>
                          <w:t>зу</w:t>
                          <w:softHyphen/>
                          <w:t>аль</w:t>
                          <w:softHyphen/>
                          <w:t>ный ха</w:t>
                          <w:softHyphen/>
                          <w:t>рак</w:t>
                          <w:softHyphen/>
                          <w:t>тер. До</w:t>
                          <w:softHyphen/>
                          <w:t>пол</w:t>
                          <w:softHyphen/>
                          <w:t>ня</w:t>
                          <w:softHyphen/>
                          <w:t>ют</w:t>
                          <w:softHyphen/>
                          <w:t>ся они в слу</w:t>
                          <w:softHyphen/>
                          <w:t>чае не</w:t>
                          <w:softHyphen/>
                          <w:t>об</w:t>
                          <w:softHyphen/>
                          <w:t>хо</w:t>
                          <w:softHyphen/>
                          <w:t>ди</w:t>
                          <w:softHyphen/>
                          <w:t>мо</w:t>
                          <w:softHyphen/>
                          <w:t>сти дру</w:t>
                          <w:softHyphen/>
                          <w:t>ги</w:t>
                          <w:softHyphen/>
                          <w:t>ми обы</w:t>
                          <w:softHyphen/>
                          <w:t>чая</w:t>
                          <w:softHyphen/>
                          <w:t>ми (на</w:t>
                          <w:softHyphen/>
                          <w:t>при</w:t>
                          <w:softHyphen/>
                          <w:t>мер, ада</w:t>
                          <w:softHyphen/>
                          <w:t>та</w:t>
                          <w:softHyphen/>
                          <w:t>ми) и кон</w:t>
                          <w:softHyphen/>
                          <w:t>крет</w:t>
                          <w:softHyphen/>
                          <w:t>ны</w:t>
                          <w:softHyphen/>
                          <w:t>ми (не</w:t>
                          <w:softHyphen/>
                          <w:t>нор</w:t>
                          <w:softHyphen/>
                          <w:t>ма</w:t>
                          <w:softHyphen/>
                          <w:t>тив</w:t>
                          <w:softHyphen/>
                          <w:t>ны</w:t>
                          <w:softHyphen/>
                          <w:t>ми), но имею</w:t>
                          <w:softHyphen/>
                          <w:t>щи</w:t>
                          <w:softHyphen/>
                          <w:t>ми си</w:t>
                          <w:softHyphen/>
                          <w:t>лу за</w:t>
                          <w:softHyphen/>
                          <w:t>ко</w:t>
                          <w:softHyphen/>
                          <w:t>на ус</w:t>
                          <w:softHyphen/>
                          <w:t>та</w:t>
                          <w:softHyphen/>
                          <w:t>нов</w:t>
                          <w:softHyphen/>
                          <w:t>ле</w:t>
                          <w:softHyphen/>
                          <w:t>ния</w:t>
                          <w:softHyphen/>
                          <w:t>ми мо</w:t>
                          <w:softHyphen/>
                          <w:t>нар</w:t>
                          <w:softHyphen/>
                          <w:t>ха или по его упол</w:t>
                          <w:softHyphen/>
                          <w:t>но</w:t>
                          <w:softHyphen/>
                          <w:t>мо</w:t>
                          <w:softHyphen/>
                          <w:t>чию чи</w:t>
                          <w:softHyphen/>
                          <w:t>нов</w:t>
                          <w:softHyphen/>
                          <w:t>ни</w:t>
                          <w:softHyphen/>
                          <w:t>ка</w:t>
                          <w:softHyphen/>
                          <w:t>ми гос-го ап</w:t>
                          <w:softHyphen/>
                          <w:t>па</w:t>
                          <w:softHyphen/>
                          <w:t>ра</w:t>
                          <w:softHyphen/>
                          <w:t>та. В об</w:t>
                          <w:softHyphen/>
                          <w:t>ще</w:t>
                          <w:softHyphen/>
                          <w:t>ст</w:t>
                          <w:softHyphen/>
                          <w:t>ве же, ос</w:t>
                          <w:softHyphen/>
                          <w:t>но</w:t>
                          <w:softHyphen/>
                          <w:t>ван</w:t>
                          <w:softHyphen/>
                          <w:t>ном на ча</w:t>
                          <w:softHyphen/>
                          <w:t>ст</w:t>
                          <w:softHyphen/>
                          <w:t>ной соб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сти, ко</w:t>
                          <w:softHyphen/>
                          <w:t>то</w:t>
                          <w:softHyphen/>
                          <w:t>рая обу</w:t>
                          <w:softHyphen/>
                          <w:t>слов</w:t>
                          <w:softHyphen/>
                          <w:t>ли</w:t>
                          <w:softHyphen/>
                          <w:t>ва</w:t>
                          <w:softHyphen/>
                          <w:t>ла не</w:t>
                          <w:softHyphen/>
                          <w:t>об</w:t>
                          <w:softHyphen/>
                          <w:t>хо</w:t>
                          <w:softHyphen/>
                          <w:t>ди</w:t>
                          <w:softHyphen/>
                          <w:t>мость ра</w:t>
                          <w:softHyphen/>
                          <w:t>вен</w:t>
                          <w:softHyphen/>
                          <w:t>ст</w:t>
                          <w:softHyphen/>
                          <w:t>ва прав соб</w:t>
                          <w:softHyphen/>
                          <w:t>ст</w:t>
                          <w:softHyphen/>
                          <w:t>вен</w:t>
                          <w:softHyphen/>
                          <w:t>ни</w:t>
                          <w:softHyphen/>
                          <w:t>ков, раз</w:t>
                          <w:softHyphen/>
                          <w:t>ви</w:t>
                          <w:softHyphen/>
                          <w:t>ва</w:t>
                          <w:softHyphen/>
                          <w:t>лось, как пра</w:t>
                          <w:softHyphen/>
                          <w:t>ви</w:t>
                          <w:softHyphen/>
                          <w:t>ло, бо</w:t>
                          <w:softHyphen/>
                          <w:t>лее об</w:t>
                          <w:softHyphen/>
                          <w:t>шир</w:t>
                          <w:softHyphen/>
                          <w:t>ное, от</w:t>
                          <w:softHyphen/>
                          <w:t>ли</w:t>
                          <w:softHyphen/>
                          <w:t>чаю</w:t>
                          <w:softHyphen/>
                          <w:t>щее</w:t>
                          <w:softHyphen/>
                          <w:t>ся бо</w:t>
                          <w:softHyphen/>
                          <w:t>лее вы</w:t>
                          <w:softHyphen/>
                          <w:t>со</w:t>
                          <w:softHyphen/>
                          <w:t>кой сте</w:t>
                          <w:softHyphen/>
                          <w:t>пе</w:t>
                          <w:softHyphen/>
                          <w:t>нью фор</w:t>
                          <w:softHyphen/>
                          <w:t>ма</w:t>
                          <w:softHyphen/>
                          <w:t>ли</w:t>
                          <w:softHyphen/>
                          <w:t>за</w:t>
                          <w:softHyphen/>
                          <w:t>ции и оп</w:t>
                          <w:softHyphen/>
                          <w:t>ре</w:t>
                          <w:softHyphen/>
                          <w:t>де</w:t>
                          <w:softHyphen/>
                          <w:t>лен</w:t>
                          <w:softHyphen/>
                          <w:t>но</w:t>
                          <w:softHyphen/>
                          <w:t>сти зак-во, и пре</w:t>
                          <w:softHyphen/>
                          <w:t>ж</w:t>
                          <w:softHyphen/>
                          <w:t>де все</w:t>
                          <w:softHyphen/>
                          <w:t>го гра</w:t>
                          <w:softHyphen/>
                          <w:t>ж</w:t>
                          <w:softHyphen/>
                          <w:t>дан</w:t>
                          <w:softHyphen/>
                          <w:t>ское, ре</w:t>
                          <w:softHyphen/>
                          <w:t>гу</w:t>
                          <w:softHyphen/>
                          <w:t>ли</w:t>
                          <w:softHyphen/>
                          <w:t>рую</w:t>
                          <w:softHyphen/>
                          <w:t>щее бо</w:t>
                          <w:softHyphen/>
                          <w:t>лее слож</w:t>
                          <w:softHyphen/>
                          <w:t>ную сис</w:t>
                          <w:softHyphen/>
                          <w:t>те</w:t>
                          <w:softHyphen/>
                          <w:t>му иму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от</w:t>
                          <w:softHyphen/>
                          <w:t>но</w:t>
                          <w:softHyphen/>
                          <w:t>ше</w:t>
                          <w:softHyphen/>
                          <w:t>ний. В не</w:t>
                          <w:softHyphen/>
                          <w:t>ко</w:t>
                          <w:softHyphen/>
                          <w:t>то</w:t>
                          <w:softHyphen/>
                          <w:t>рых слу</w:t>
                          <w:softHyphen/>
                          <w:t>ча</w:t>
                          <w:softHyphen/>
                          <w:t>ях дос</w:t>
                          <w:softHyphen/>
                          <w:t>та</w:t>
                          <w:softHyphen/>
                          <w:t>точ</w:t>
                          <w:softHyphen/>
                          <w:t>но древ</w:t>
                          <w:softHyphen/>
                          <w:t>нее зак-во от</w:t>
                          <w:softHyphen/>
                          <w:t>ли</w:t>
                          <w:softHyphen/>
                          <w:t>ча</w:t>
                          <w:softHyphen/>
                          <w:t>лось та</w:t>
                          <w:softHyphen/>
                          <w:t>кой сте</w:t>
                          <w:softHyphen/>
                          <w:t>пе</w:t>
                          <w:softHyphen/>
                          <w:t>нью со</w:t>
                          <w:softHyphen/>
                          <w:t>вер</w:t>
                          <w:softHyphen/>
                          <w:t>шен</w:t>
                          <w:softHyphen/>
                          <w:t>ст</w:t>
                          <w:softHyphen/>
                          <w:t>ва, что пе</w:t>
                          <w:softHyphen/>
                          <w:t>ре</w:t>
                          <w:softHyphen/>
                          <w:t>жи</w:t>
                          <w:softHyphen/>
                          <w:t>ло на мно</w:t>
                          <w:softHyphen/>
                          <w:t>гие ве</w:t>
                          <w:softHyphen/>
                          <w:t>ка ис</w:t>
                          <w:softHyphen/>
                          <w:t>поль</w:t>
                          <w:softHyphen/>
                          <w:t>зо</w:t>
                          <w:softHyphen/>
                          <w:t>вав</w:t>
                          <w:softHyphen/>
                          <w:t>ший ем на</w:t>
                          <w:softHyphen/>
                          <w:t>род и не по</w:t>
                          <w:softHyphen/>
                          <w:t>те</w:t>
                          <w:softHyphen/>
                          <w:t>ря</w:t>
                          <w:softHyphen/>
                          <w:t>ло зна</w:t>
                          <w:softHyphen/>
                          <w:t>че</w:t>
                          <w:softHyphen/>
                          <w:t>ния и се</w:t>
                          <w:softHyphen/>
                          <w:t>го</w:t>
                          <w:softHyphen/>
                          <w:t>дня (на</w:t>
                          <w:softHyphen/>
                          <w:t>при</w:t>
                          <w:softHyphen/>
                          <w:t>мер, ча</w:t>
                          <w:softHyphen/>
                          <w:t>ст</w:t>
                          <w:softHyphen/>
                          <w:t>ное рим</w:t>
                          <w:softHyphen/>
                          <w:t>ское пра</w:t>
                          <w:softHyphen/>
                          <w:t>во). Так или ина</w:t>
                          <w:softHyphen/>
                          <w:t>че, в лю</w:t>
                          <w:softHyphen/>
                          <w:t>бом гос-вен</w:t>
                          <w:softHyphen/>
                          <w:t>но-ор</w:t>
                          <w:softHyphen/>
                          <w:t>га</w:t>
                          <w:softHyphen/>
                          <w:t>ни</w:t>
                          <w:softHyphen/>
                          <w:t>зо</w:t>
                          <w:softHyphen/>
                          <w:t>ван</w:t>
                          <w:softHyphen/>
                          <w:t>ном об</w:t>
                          <w:softHyphen/>
                          <w:t>ще</w:t>
                          <w:softHyphen/>
                          <w:t>ст</w:t>
                          <w:softHyphen/>
                          <w:t>ве тем или иным спо</w:t>
                          <w:softHyphen/>
                          <w:t>со</w:t>
                          <w:softHyphen/>
                          <w:t>бом нор</w:t>
                          <w:softHyphen/>
                          <w:t>мы пра</w:t>
                          <w:softHyphen/>
                          <w:t>ва воз</w:t>
                          <w:softHyphen/>
                          <w:t>во</w:t>
                          <w:softHyphen/>
                          <w:t>дят</w:t>
                          <w:softHyphen/>
                          <w:t>ся в за</w:t>
                          <w:softHyphen/>
                          <w:t>кон, ос</w:t>
                          <w:softHyphen/>
                          <w:t>вя</w:t>
                          <w:softHyphen/>
                          <w:t>щен</w:t>
                          <w:softHyphen/>
                          <w:t>ный свы</w:t>
                          <w:softHyphen/>
                          <w:t>ше, под</w:t>
                          <w:softHyphen/>
                          <w:t>дер</w:t>
                          <w:softHyphen/>
                          <w:t>жи</w:t>
                          <w:softHyphen/>
                          <w:t>вае</w:t>
                          <w:softHyphen/>
                          <w:t>мый и обес</w:t>
                          <w:softHyphen/>
                          <w:t>пе</w:t>
                          <w:softHyphen/>
                          <w:t>чен</w:t>
                          <w:softHyphen/>
                          <w:t>ный гос-вом. Пра</w:t>
                          <w:softHyphen/>
                          <w:t>во</w:t>
                          <w:softHyphen/>
                          <w:t>вое ре</w:t>
                          <w:softHyphen/>
                          <w:t>гу</w:t>
                          <w:softHyphen/>
                          <w:t>ли</w:t>
                          <w:softHyphen/>
                          <w:t>ро</w:t>
                          <w:softHyphen/>
                          <w:t>ва</w:t>
                          <w:softHyphen/>
                          <w:t>ние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от</w:t>
                          <w:softHyphen/>
                          <w:t>но</w:t>
                          <w:softHyphen/>
                          <w:t>ше</w:t>
                          <w:softHyphen/>
                          <w:t>ний ста</w:t>
                          <w:softHyphen/>
                          <w:t>но</w:t>
                          <w:softHyphen/>
                          <w:t>вит</w:t>
                          <w:softHyphen/>
                          <w:t>ся важ</w:t>
                          <w:softHyphen/>
                          <w:t>ней</w:t>
                          <w:softHyphen/>
                          <w:t>шим ме</w:t>
                          <w:softHyphen/>
                          <w:t>то</w:t>
                          <w:softHyphen/>
                          <w:t>дом гос-го ру</w:t>
                          <w:softHyphen/>
                          <w:t>ко</w:t>
                          <w:softHyphen/>
                          <w:t>во</w:t>
                          <w:softHyphen/>
                          <w:t>дства об</w:t>
                          <w:softHyphen/>
                          <w:t>ще</w:t>
                          <w:softHyphen/>
                          <w:t>ст</w:t>
                          <w:softHyphen/>
                          <w:t>вом. Но в то же вре</w:t>
                          <w:softHyphen/>
                          <w:t>мя воз</w:t>
                          <w:softHyphen/>
                          <w:t>ни</w:t>
                          <w:softHyphen/>
                          <w:t>ка</w:t>
                          <w:softHyphen/>
                          <w:t>ет и про</w:t>
                          <w:softHyphen/>
                          <w:t>ти</w:t>
                          <w:softHyphen/>
                          <w:t>во</w:t>
                          <w:softHyphen/>
                          <w:t>ре</w:t>
                          <w:softHyphen/>
                          <w:t>чие ме</w:t>
                          <w:softHyphen/>
                          <w:t>ж</w:t>
                          <w:softHyphen/>
                          <w:t>ду пра</w:t>
                          <w:softHyphen/>
                          <w:t>вом и за</w:t>
                          <w:softHyphen/>
                          <w:t>ко</w:t>
                          <w:softHyphen/>
                          <w:t>ном, по</w:t>
                          <w:softHyphen/>
                          <w:t>сколь</w:t>
                          <w:softHyphen/>
                          <w:t>ку по</w:t>
                          <w:softHyphen/>
                          <w:t>след</w:t>
                          <w:softHyphen/>
                          <w:t>ний пе</w:t>
                          <w:softHyphen/>
                          <w:t>ре</w:t>
                          <w:softHyphen/>
                          <w:t>ста</w:t>
                          <w:softHyphen/>
                          <w:t>ет вы</w:t>
                          <w:softHyphen/>
                          <w:t>ра</w:t>
                          <w:softHyphen/>
                          <w:t>жать все</w:t>
                          <w:softHyphen/>
                          <w:t>об</w:t>
                          <w:softHyphen/>
                          <w:t>щую спра</w:t>
                          <w:softHyphen/>
                          <w:t>вед</w:t>
                          <w:softHyphen/>
                          <w:t>ли</w:t>
                          <w:softHyphen/>
                          <w:t>вость, от</w:t>
                          <w:softHyphen/>
                          <w:t>ра</w:t>
                          <w:softHyphen/>
                          <w:t>жа</w:t>
                          <w:softHyphen/>
                          <w:t>ет ин</w:t>
                          <w:softHyphen/>
                          <w:t>те</w:t>
                          <w:softHyphen/>
                          <w:t>ре</w:t>
                          <w:softHyphen/>
                          <w:t>сы толь</w:t>
                          <w:softHyphen/>
                          <w:t>ко час</w:t>
                          <w:softHyphen/>
                          <w:t>ти, и как пра</w:t>
                          <w:softHyphen/>
                          <w:t>ви</w:t>
                          <w:softHyphen/>
                          <w:t>ло мень</w:t>
                          <w:softHyphen/>
                          <w:t>шей час</w:t>
                          <w:softHyphen/>
                          <w:t>ти, об</w:t>
                          <w:softHyphen/>
                          <w:t>ще</w:t>
                          <w:softHyphen/>
                          <w:t>ст</w:t>
                          <w:softHyphen/>
                          <w:t>ва. На</w:t>
                          <w:softHyphen/>
                          <w:t>чи</w:t>
                          <w:softHyphen/>
                          <w:t>ная с воз</w:t>
                          <w:softHyphen/>
                          <w:t>ник</w:t>
                          <w:softHyphen/>
                          <w:t>но</w:t>
                          <w:softHyphen/>
                          <w:t>ве</w:t>
                          <w:softHyphen/>
                          <w:t>ния пра</w:t>
                          <w:softHyphen/>
                          <w:t>ва, ис</w:t>
                          <w:softHyphen/>
                          <w:t>сле</w:t>
                          <w:softHyphen/>
                          <w:t>до</w:t>
                          <w:softHyphen/>
                          <w:t>ва</w:t>
                          <w:softHyphen/>
                          <w:t>те</w:t>
                          <w:softHyphen/>
                          <w:t>ли мно</w:t>
                          <w:softHyphen/>
                          <w:t>гих ве</w:t>
                          <w:softHyphen/>
                          <w:t>ков стре</w:t>
                          <w:softHyphen/>
                          <w:t>ми</w:t>
                          <w:softHyphen/>
                          <w:t>лись по</w:t>
                          <w:softHyphen/>
                          <w:t>нять его при</w:t>
                          <w:softHyphen/>
                          <w:t>ро</w:t>
                          <w:softHyphen/>
                          <w:t>ду, сфор</w:t>
                          <w:softHyphen/>
                          <w:t>му</w:t>
                          <w:softHyphen/>
                          <w:t>ли</w:t>
                          <w:softHyphen/>
                          <w:t>ро</w:t>
                          <w:softHyphen/>
                          <w:t>вать по</w:t>
                          <w:softHyphen/>
                          <w:t>ня</w:t>
                          <w:softHyphen/>
                          <w:t>тие пра</w:t>
                          <w:softHyphen/>
                          <w:t>ва, оп</w:t>
                          <w:softHyphen/>
                          <w:t>ре</w:t>
                          <w:softHyphen/>
                          <w:t>де</w:t>
                          <w:softHyphen/>
                          <w:t>лить глав</w:t>
                          <w:softHyphen/>
                          <w:t>ное на</w:t>
                          <w:softHyphen/>
                          <w:t>зна</w:t>
                          <w:softHyphen/>
                          <w:t>че</w:t>
                          <w:softHyphen/>
                          <w:t>ние пра</w:t>
                          <w:softHyphen/>
                          <w:t>во</w:t>
                          <w:softHyphen/>
                          <w:t>вых норм. Ис</w:t>
                          <w:softHyphen/>
                          <w:t>то</w:t>
                          <w:softHyphen/>
                          <w:t>рия зна</w:t>
                          <w:softHyphen/>
                          <w:t>ет мно</w:t>
                          <w:softHyphen/>
                          <w:t>же</w:t>
                          <w:softHyphen/>
                          <w:t>ст</w:t>
                          <w:softHyphen/>
                          <w:t>во тео</w:t>
                          <w:softHyphen/>
                          <w:t>рий пра</w:t>
                          <w:softHyphen/>
                          <w:t>ва. Ос</w:t>
                          <w:softHyphen/>
                          <w:t>но</w:t>
                          <w:softHyphen/>
                          <w:t>во</w:t>
                          <w:softHyphen/>
                          <w:t>по</w:t>
                          <w:softHyphen/>
                          <w:t>лож</w:t>
                          <w:softHyphen/>
                          <w:t>ни</w:t>
                          <w:softHyphen/>
                          <w:t>ки и сто</w:t>
                          <w:softHyphen/>
                          <w:t>рон</w:t>
                          <w:softHyphen/>
                          <w:t>ни</w:t>
                          <w:softHyphen/>
                          <w:t>ки их стре</w:t>
                          <w:softHyphen/>
                          <w:t>ми</w:t>
                          <w:softHyphen/>
                          <w:t>лись со</w:t>
                          <w:softHyphen/>
                          <w:t>ста</w:t>
                          <w:softHyphen/>
                          <w:t>вить соб</w:t>
                          <w:softHyphen/>
                          <w:t>ст</w:t>
                          <w:softHyphen/>
                          <w:t>вен</w:t>
                          <w:softHyphen/>
                          <w:t>ное пред</w:t>
                          <w:softHyphen/>
                          <w:t>став</w:t>
                          <w:softHyphen/>
                          <w:t>ле</w:t>
                          <w:softHyphen/>
                          <w:t>ние о пра</w:t>
                          <w:softHyphen/>
                          <w:t>ве как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ом яв</w:t>
                          <w:softHyphen/>
                          <w:t>ле</w:t>
                          <w:softHyphen/>
                          <w:t>нии. Наи</w:t>
                          <w:softHyphen/>
                          <w:t>бо</w:t>
                          <w:softHyphen/>
                          <w:t>лее древ</w:t>
                          <w:softHyphen/>
                          <w:t>ней яв</w:t>
                          <w:softHyphen/>
                          <w:t>ля</w:t>
                          <w:softHyphen/>
                          <w:t>ет</w:t>
                          <w:softHyphen/>
                          <w:t xml:space="preserve">ся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о</w:t>
                          <w:softHyphen/>
                          <w:t>рия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го пра</w:t>
                          <w:softHyphen/>
                          <w:t xml:space="preserve">ва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</w:t>
                          <w:softHyphen/>
                          <w:t>то</w:t>
                          <w:softHyphen/>
                          <w:t>ки за</w:t>
                          <w:softHyphen/>
                          <w:t>ро</w:t>
                          <w:softHyphen/>
                          <w:t>ж</w:t>
                          <w:softHyphen/>
                          <w:t>де</w:t>
                          <w:softHyphen/>
                          <w:t>ния этой тео</w:t>
                          <w:softHyphen/>
                          <w:t>рии бе</w:t>
                          <w:softHyphen/>
                          <w:t>рут на</w:t>
                          <w:softHyphen/>
                          <w:t>ча</w:t>
                          <w:softHyphen/>
                          <w:t>ло еще в гос-вах древ</w:t>
                          <w:softHyphen/>
                          <w:t>не</w:t>
                          <w:softHyphen/>
                          <w:t>го ми</w:t>
                          <w:softHyphen/>
                          <w:t>ра. ЕЕ суть со</w:t>
                          <w:softHyphen/>
                          <w:t>сто</w:t>
                          <w:softHyphen/>
                          <w:t>ит в том ут</w:t>
                          <w:softHyphen/>
                          <w:t>вер</w:t>
                          <w:softHyphen/>
                          <w:t>жде</w:t>
                          <w:softHyphen/>
                          <w:t>нии, что кро</w:t>
                          <w:softHyphen/>
                          <w:t>ме по</w:t>
                          <w:softHyphen/>
                          <w:t>зи</w:t>
                          <w:softHyphen/>
                          <w:t>тив</w:t>
                          <w:softHyphen/>
                          <w:t>но</w:t>
                          <w:softHyphen/>
                          <w:t>го пра</w:t>
                          <w:softHyphen/>
                          <w:t>ва, т.е. пра</w:t>
                          <w:softHyphen/>
                          <w:t>ва, по</w:t>
                          <w:softHyphen/>
                          <w:t>ро</w:t>
                          <w:softHyphen/>
                          <w:t>ж</w:t>
                          <w:softHyphen/>
                          <w:t>ден</w:t>
                          <w:softHyphen/>
                          <w:t>но</w:t>
                          <w:softHyphen/>
                          <w:t>го гос-вом, в об</w:t>
                          <w:softHyphen/>
                          <w:t>ще</w:t>
                          <w:softHyphen/>
                          <w:t>ст</w:t>
                          <w:softHyphen/>
                          <w:t>ве дей</w:t>
                          <w:softHyphen/>
                          <w:t>ст</w:t>
                          <w:softHyphen/>
                          <w:t>ву</w:t>
                          <w:softHyphen/>
                          <w:t>ет и ес</w:t>
                          <w:softHyphen/>
                          <w:t>те</w:t>
                          <w:softHyphen/>
                          <w:t>ст</w:t>
                          <w:softHyphen/>
                          <w:t>вен</w:t>
                          <w:softHyphen/>
                          <w:t>ное пра</w:t>
                          <w:softHyphen/>
                          <w:t>во, ко</w:t>
                          <w:softHyphen/>
                          <w:t>то</w:t>
                          <w:softHyphen/>
                          <w:t>рое пер</w:t>
                          <w:softHyphen/>
                          <w:t>вич</w:t>
                          <w:softHyphen/>
                          <w:t>но по от</w:t>
                          <w:softHyphen/>
                          <w:t>но</w:t>
                          <w:softHyphen/>
                          <w:t>ше</w:t>
                          <w:softHyphen/>
                          <w:t>нию к по</w:t>
                          <w:softHyphen/>
                          <w:t>зи</w:t>
                          <w:softHyphen/>
                          <w:t>тив</w:t>
                          <w:softHyphen/>
                          <w:t>но</w:t>
                          <w:softHyphen/>
                          <w:t>му пра</w:t>
                          <w:softHyphen/>
                          <w:t>ву и яв</w:t>
                          <w:softHyphen/>
                          <w:t>ля</w:t>
                          <w:softHyphen/>
                          <w:t>ет</w:t>
                          <w:softHyphen/>
                          <w:t>ся для не</w:t>
                          <w:softHyphen/>
                          <w:t>го ос</w:t>
                          <w:softHyphen/>
                          <w:t>но</w:t>
                          <w:softHyphen/>
                          <w:t>вой. По</w:t>
                          <w:softHyphen/>
                          <w:t>ня</w:t>
                          <w:softHyphen/>
                          <w:t>тие ес</w:t>
                          <w:softHyphen/>
                          <w:t>те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го пра</w:t>
                          <w:softHyphen/>
                          <w:t>ва ис</w:t>
                          <w:softHyphen/>
                          <w:t>хо</w:t>
                          <w:softHyphen/>
                          <w:t>дит из ут</w:t>
                          <w:softHyphen/>
                          <w:t>вер</w:t>
                          <w:softHyphen/>
                          <w:t>жде</w:t>
                          <w:softHyphen/>
                          <w:t>ния, что че</w:t>
                          <w:softHyphen/>
                          <w:t>ло</w:t>
                          <w:softHyphen/>
                          <w:t>век с ро</w:t>
                          <w:softHyphen/>
                          <w:t>ж</w:t>
                          <w:softHyphen/>
                          <w:t>де</w:t>
                          <w:softHyphen/>
                          <w:t>ния при</w:t>
                          <w:softHyphen/>
                          <w:t>об</w:t>
                          <w:softHyphen/>
                          <w:t>ре</w:t>
                          <w:softHyphen/>
                          <w:t>та</w:t>
                          <w:softHyphen/>
                          <w:t>ет не</w:t>
                          <w:softHyphen/>
                          <w:t>отъ</w:t>
                          <w:softHyphen/>
                          <w:t>ем</w:t>
                          <w:softHyphen/>
                          <w:t>ле</w:t>
                          <w:softHyphen/>
                          <w:t>мые пра</w:t>
                          <w:softHyphen/>
                          <w:t>ва че</w:t>
                          <w:softHyphen/>
                          <w:t>ло</w:t>
                          <w:softHyphen/>
                          <w:t>ве</w:t>
                          <w:softHyphen/>
                          <w:t>ка и гра</w:t>
                          <w:softHyphen/>
                          <w:t>ж</w:t>
                          <w:softHyphen/>
                          <w:t>да</w:t>
                          <w:softHyphen/>
                          <w:t>ни</w:t>
                          <w:softHyphen/>
                          <w:t>на, та</w:t>
                          <w:softHyphen/>
                          <w:t>кие, как пра</w:t>
                          <w:softHyphen/>
                          <w:t>во на жизнь, на сво</w:t>
                          <w:softHyphen/>
                          <w:t>бо</w:t>
                          <w:softHyphen/>
                          <w:t>ду, на лич</w:t>
                          <w:softHyphen/>
                          <w:t>ную не</w:t>
                          <w:softHyphen/>
                          <w:t>при</w:t>
                          <w:softHyphen/>
                          <w:t>кос</w:t>
                          <w:softHyphen/>
                          <w:t>но</w:t>
                          <w:softHyphen/>
                          <w:t>вен</w:t>
                          <w:softHyphen/>
                          <w:t>ность и т.д. Сто</w:t>
                          <w:softHyphen/>
                          <w:t>рон</w:t>
                          <w:softHyphen/>
                          <w:t>ни</w:t>
                          <w:softHyphen/>
                          <w:t>ка</w:t>
                          <w:softHyphen/>
                          <w:t>ми ес</w:t>
                          <w:softHyphen/>
                          <w:t>те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го пра</w:t>
                          <w:softHyphen/>
                          <w:t>ва яв</w:t>
                          <w:softHyphen/>
                          <w:t>ля</w:t>
                          <w:softHyphen/>
                          <w:t>лись та</w:t>
                          <w:softHyphen/>
                          <w:t>кие мыс</w:t>
                          <w:softHyphen/>
                          <w:t>ли</w:t>
                          <w:softHyphen/>
                          <w:t>те</w:t>
                          <w:softHyphen/>
                          <w:t>ли, как Локк, Рус</w:t>
                          <w:softHyphen/>
                          <w:t>со, Мон</w:t>
                          <w:softHyphen/>
                          <w:t>тес</w:t>
                          <w:softHyphen/>
                          <w:t>кье и дру</w:t>
                          <w:softHyphen/>
                          <w:t xml:space="preserve">гие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</w:t>
                          <w:softHyphen/>
                          <w:t>то</w:t>
                          <w:softHyphen/>
                          <w:t>ри</w:t>
                          <w:softHyphen/>
                          <w:t>че</w:t>
                          <w:softHyphen/>
                          <w:t>ская шко</w:t>
                          <w:softHyphen/>
                          <w:t>ла пра</w:t>
                          <w:softHyphen/>
                          <w:t xml:space="preserve">ва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</w:t>
                          <w:softHyphen/>
                          <w:t>хо</w:t>
                          <w:softHyphen/>
                          <w:t>ди</w:t>
                          <w:softHyphen/>
                          <w:t>ла из по</w:t>
                          <w:softHyphen/>
                          <w:t>ни</w:t>
                          <w:softHyphen/>
                          <w:t>ма</w:t>
                          <w:softHyphen/>
                          <w:t>ния пра</w:t>
                          <w:softHyphen/>
                          <w:t>ва как вы</w:t>
                          <w:softHyphen/>
                          <w:t>ра</w:t>
                          <w:softHyphen/>
                          <w:t>же</w:t>
                          <w:softHyphen/>
                          <w:t>ния ду</w:t>
                          <w:softHyphen/>
                          <w:t>ха на</w:t>
                          <w:softHyphen/>
                          <w:t>ро</w:t>
                          <w:softHyphen/>
                          <w:t>да, ко</w:t>
                          <w:softHyphen/>
                          <w:t>то</w:t>
                          <w:softHyphen/>
                          <w:t>рый скла</w:t>
                          <w:softHyphen/>
                          <w:t>ды</w:t>
                          <w:softHyphen/>
                          <w:t>вал</w:t>
                          <w:softHyphen/>
                          <w:t>ся не</w:t>
                          <w:softHyphen/>
                          <w:t>за</w:t>
                          <w:softHyphen/>
                          <w:t>ви</w:t>
                          <w:softHyphen/>
                          <w:t>си</w:t>
                          <w:softHyphen/>
                          <w:t>мо от взгля</w:t>
                          <w:softHyphen/>
                          <w:t>дов и воз</w:t>
                          <w:softHyphen/>
                          <w:t>зре</w:t>
                          <w:softHyphen/>
                          <w:t>ний ка</w:t>
                          <w:softHyphen/>
                          <w:t>ко</w:t>
                          <w:softHyphen/>
                          <w:t>го-ли</w:t>
                          <w:softHyphen/>
                          <w:t>бо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го дея</w:t>
                          <w:softHyphen/>
                          <w:t>те</w:t>
                          <w:softHyphen/>
                          <w:t>ля, за</w:t>
                          <w:softHyphen/>
                          <w:t>ко</w:t>
                          <w:softHyphen/>
                          <w:t>но</w:t>
                          <w:softHyphen/>
                          <w:t>да</w:t>
                          <w:softHyphen/>
                          <w:t>тель</w:t>
                          <w:softHyphen/>
                          <w:t>ной вла</w:t>
                          <w:softHyphen/>
                          <w:t>сти гос-ва. По их мне</w:t>
                          <w:softHyphen/>
                          <w:t>нию, за</w:t>
                          <w:softHyphen/>
                          <w:t>ко</w:t>
                          <w:softHyphen/>
                          <w:t>но</w:t>
                          <w:softHyphen/>
                          <w:t>да</w:t>
                          <w:softHyphen/>
                          <w:t>тель дол</w:t>
                          <w:softHyphen/>
                          <w:t>жен был фик</w:t>
                          <w:softHyphen/>
                          <w:t>си</w:t>
                          <w:softHyphen/>
                          <w:t>ро</w:t>
                          <w:softHyphen/>
                          <w:t>вать лишь то, что уже сло</w:t>
                          <w:softHyphen/>
                          <w:t>жи</w:t>
                          <w:softHyphen/>
                          <w:t>лось в по</w:t>
                          <w:softHyphen/>
                          <w:t>ве</w:t>
                          <w:softHyphen/>
                          <w:t>де</w:t>
                          <w:softHyphen/>
                          <w:t>нии лю</w:t>
                          <w:softHyphen/>
                          <w:t>дей, как пра</w:t>
                          <w:softHyphen/>
                          <w:t xml:space="preserve">во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</w:t>
                          <w:softHyphen/>
                          <w:t>ли</w:t>
                          <w:softHyphen/>
                          <w:t>сти</w:t>
                          <w:softHyphen/>
                          <w:t>че</w:t>
                          <w:softHyphen/>
                          <w:t>ская шко</w:t>
                          <w:softHyphen/>
                          <w:t>ла пра</w:t>
                          <w:softHyphen/>
                          <w:t xml:space="preserve">ва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</w:t>
                          <w:softHyphen/>
                          <w:t>хо</w:t>
                          <w:softHyphen/>
                          <w:t>ди</w:t>
                          <w:softHyphen/>
                          <w:t>ла из то</w:t>
                          <w:softHyphen/>
                          <w:t>го, что пра</w:t>
                          <w:softHyphen/>
                          <w:t>во раз</w:t>
                          <w:softHyphen/>
                          <w:t>ви</w:t>
                          <w:softHyphen/>
                          <w:t>ва</w:t>
                          <w:softHyphen/>
                          <w:t>ет</w:t>
                          <w:softHyphen/>
                          <w:t>ся под воз</w:t>
                          <w:softHyphen/>
                          <w:t>дей</w:t>
                          <w:softHyphen/>
                          <w:t>ст</w:t>
                          <w:softHyphen/>
                          <w:t>ви</w:t>
                          <w:softHyphen/>
                          <w:t>ем внеш</w:t>
                          <w:softHyphen/>
                          <w:t>них фак</w:t>
                          <w:softHyphen/>
                          <w:t>то</w:t>
                          <w:softHyphen/>
                          <w:t>ров, в ос</w:t>
                          <w:softHyphen/>
                          <w:t>но</w:t>
                          <w:softHyphen/>
                          <w:t>ве ко</w:t>
                          <w:softHyphen/>
                          <w:t>то</w:t>
                          <w:softHyphen/>
                          <w:t>рых - ин</w:t>
                          <w:softHyphen/>
                          <w:t>те</w:t>
                          <w:softHyphen/>
                          <w:t>ре</w:t>
                          <w:softHyphen/>
                          <w:t>сы че</w:t>
                          <w:softHyphen/>
                          <w:t>ло</w:t>
                          <w:softHyphen/>
                          <w:t>ве</w:t>
                          <w:softHyphen/>
                          <w:t>ка, и под воз</w:t>
                          <w:softHyphen/>
                          <w:t>дей</w:t>
                          <w:softHyphen/>
                          <w:t>ст</w:t>
                          <w:softHyphen/>
                          <w:t>ви</w:t>
                          <w:softHyphen/>
                          <w:t>ем ко</w:t>
                          <w:softHyphen/>
                          <w:t>то</w:t>
                          <w:softHyphen/>
                          <w:t>рых он ста</w:t>
                          <w:softHyphen/>
                          <w:t>вит пе</w:t>
                          <w:softHyphen/>
                          <w:t>ред со</w:t>
                          <w:softHyphen/>
                          <w:t>бой це</w:t>
                          <w:softHyphen/>
                          <w:t>ли и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я</w:t>
                          <w:softHyphen/>
                          <w:t>ет их по</w:t>
                          <w:softHyphen/>
                          <w:t>сред</w:t>
                          <w:softHyphen/>
                          <w:t>ст</w:t>
                          <w:softHyphen/>
                          <w:t>вом пра</w:t>
                          <w:softHyphen/>
                          <w:t>ва. Т.е. они счи</w:t>
                          <w:softHyphen/>
                          <w:t>та</w:t>
                          <w:softHyphen/>
                          <w:t>ли, что пра</w:t>
                          <w:softHyphen/>
                          <w:t>во яв</w:t>
                          <w:softHyphen/>
                          <w:t>ля</w:t>
                          <w:softHyphen/>
                          <w:t>ет</w:t>
                          <w:softHyphen/>
                          <w:t>ся ин</w:t>
                          <w:softHyphen/>
                          <w:t>те</w:t>
                          <w:softHyphen/>
                          <w:t>ре</w:t>
                          <w:softHyphen/>
                          <w:t>сом, ко</w:t>
                          <w:softHyphen/>
                          <w:t>то</w:t>
                          <w:softHyphen/>
                          <w:t>рый за</w:t>
                          <w:softHyphen/>
                          <w:t>щи</w:t>
                          <w:softHyphen/>
                          <w:t>ща</w:t>
                          <w:softHyphen/>
                          <w:t>ет</w:t>
                          <w:softHyphen/>
                          <w:t>ся гос-вом и при</w:t>
                          <w:softHyphen/>
                          <w:t>над</w:t>
                          <w:softHyphen/>
                          <w:t>ле</w:t>
                          <w:softHyphen/>
                          <w:t>жит тем, кто поль</w:t>
                          <w:softHyphen/>
                          <w:t>зу</w:t>
                          <w:softHyphen/>
                          <w:t>ет</w:t>
                          <w:softHyphen/>
                          <w:t>ся этим пра</w:t>
                          <w:softHyphen/>
                          <w:t>вом. По</w:t>
                          <w:softHyphen/>
                          <w:t>ми</w:t>
                          <w:softHyphen/>
                          <w:t>мо уже на</w:t>
                          <w:softHyphen/>
                          <w:t>зван</w:t>
                          <w:softHyphen/>
                          <w:t>ных тео</w:t>
                          <w:softHyphen/>
                          <w:t>рий су</w:t>
                          <w:softHyphen/>
                          <w:t>ще</w:t>
                          <w:softHyphen/>
                          <w:t>ст</w:t>
                          <w:softHyphen/>
                          <w:t>ву</w:t>
                          <w:softHyphen/>
                          <w:t>ет це</w:t>
                          <w:softHyphen/>
                          <w:t>лый ряд дру</w:t>
                          <w:softHyphen/>
                          <w:t>гих, ко</w:t>
                          <w:softHyphen/>
                          <w:t>то</w:t>
                          <w:softHyphen/>
                          <w:t>рые пред</w:t>
                          <w:softHyphen/>
                          <w:t>при</w:t>
                          <w:softHyphen/>
                          <w:t>ни</w:t>
                          <w:softHyphen/>
                          <w:t>ма</w:t>
                          <w:softHyphen/>
                          <w:t>ют по</w:t>
                          <w:softHyphen/>
                          <w:t>пыт</w:t>
                          <w:softHyphen/>
                          <w:t>ку дать по</w:t>
                          <w:softHyphen/>
                          <w:t>ни</w:t>
                          <w:softHyphen/>
                          <w:t>ма</w:t>
                          <w:softHyphen/>
                          <w:t>ние при</w:t>
                          <w:softHyphen/>
                          <w:t>ро</w:t>
                          <w:softHyphen/>
                          <w:t>ды пра</w:t>
                          <w:softHyphen/>
                          <w:t>ва. К ним от</w:t>
                          <w:softHyphen/>
                          <w:t>но</w:t>
                          <w:softHyphen/>
                          <w:t>сят</w:t>
                          <w:softHyphen/>
                          <w:t>ся: нор</w:t>
                          <w:softHyphen/>
                          <w:t>ма</w:t>
                          <w:softHyphen/>
                          <w:t>ти</w:t>
                          <w:softHyphen/>
                          <w:t>ви</w:t>
                          <w:softHyphen/>
                          <w:t>ст</w:t>
                          <w:softHyphen/>
                          <w:t>ская тео</w:t>
                          <w:softHyphen/>
                          <w:t>рия, со</w:t>
                          <w:softHyphen/>
                          <w:t>цио</w:t>
                          <w:softHyphen/>
                          <w:t>ло</w:t>
                          <w:softHyphen/>
                          <w:t>ги</w:t>
                          <w:softHyphen/>
                          <w:t>че</w:t>
                          <w:softHyphen/>
                          <w:t>ская тео</w:t>
                          <w:softHyphen/>
                          <w:t>рия, пси</w:t>
                          <w:softHyphen/>
                          <w:t>хо</w:t>
                          <w:softHyphen/>
                          <w:t>ло</w:t>
                          <w:softHyphen/>
                          <w:t>ги</w:t>
                          <w:softHyphen/>
                          <w:t>че</w:t>
                          <w:softHyphen/>
                          <w:t>ская тео</w:t>
                          <w:softHyphen/>
                          <w:t>рия и дру</w:t>
                          <w:softHyphen/>
                          <w:t>гие. Пра</w:t>
                          <w:softHyphen/>
                          <w:t>во</w:t>
                          <w:softHyphen/>
                          <w:t>вые нор</w:t>
                          <w:softHyphen/>
                          <w:t>мы, вви</w:t>
                          <w:softHyphen/>
                          <w:t>ду их осо</w:t>
                          <w:softHyphen/>
                          <w:t>бой ро</w:t>
                          <w:softHyphen/>
                          <w:t>ли в жиз</w:t>
                          <w:softHyphen/>
                          <w:t>ни об</w:t>
                          <w:softHyphen/>
                          <w:t>ще</w:t>
                          <w:softHyphen/>
                          <w:t>ст</w:t>
                          <w:softHyphen/>
                          <w:t>ва и их осо</w:t>
                          <w:softHyphen/>
                          <w:t>бой при</w:t>
                          <w:softHyphen/>
                          <w:t>ро</w:t>
                          <w:softHyphen/>
                          <w:t>ды, по срав</w:t>
                          <w:softHyphen/>
                          <w:t>не</w:t>
                          <w:softHyphen/>
                          <w:t>нию с дру</w:t>
                          <w:softHyphen/>
                          <w:t>ги</w:t>
                          <w:softHyphen/>
                          <w:t>ми со</w:t>
                          <w:softHyphen/>
                          <w:t>ци</w:t>
                          <w:softHyphen/>
                          <w:t>аль</w:t>
                          <w:softHyphen/>
                          <w:t>ны</w:t>
                          <w:softHyphen/>
                          <w:t>ми нор</w:t>
                          <w:softHyphen/>
                          <w:t>ма</w:t>
                          <w:softHyphen/>
                          <w:t>ми, от</w:t>
                          <w:softHyphen/>
                          <w:t>ли</w:t>
                          <w:softHyphen/>
                          <w:t>ча</w:t>
                          <w:softHyphen/>
                          <w:t>ют</w:t>
                          <w:softHyphen/>
                          <w:t>ся осо</w:t>
                          <w:softHyphen/>
                          <w:t>бы</w:t>
                          <w:softHyphen/>
                          <w:t>ми при</w:t>
                          <w:softHyphen/>
                          <w:t>зна</w:t>
                          <w:softHyphen/>
                          <w:t>ка</w:t>
                          <w:softHyphen/>
                          <w:t>ми: 1.Пра</w:t>
                          <w:softHyphen/>
                          <w:t>во</w:t>
                          <w:softHyphen/>
                          <w:t>вые нор</w:t>
                          <w:softHyphen/>
                          <w:t>мы ус</w:t>
                          <w:softHyphen/>
                          <w:t>та</w:t>
                          <w:softHyphen/>
                          <w:t>нав</w:t>
                          <w:softHyphen/>
                          <w:t>ли</w:t>
                          <w:softHyphen/>
                          <w:t>ва</w:t>
                          <w:softHyphen/>
                          <w:t>ют</w:t>
                          <w:softHyphen/>
                          <w:t>ся толь</w:t>
                          <w:softHyphen/>
                          <w:t>ко ком</w:t>
                          <w:softHyphen/>
                          <w:t>пе</w:t>
                          <w:softHyphen/>
                          <w:t>тент</w:t>
                          <w:softHyphen/>
                          <w:t>ны</w:t>
                          <w:softHyphen/>
                          <w:t>ми гос-вен</w:t>
                          <w:softHyphen/>
                          <w:t>ны</w:t>
                          <w:softHyphen/>
                          <w:t>ми ор</w:t>
                          <w:softHyphen/>
                          <w:t>га</w:t>
                          <w:softHyphen/>
                          <w:t>на</w:t>
                          <w:softHyphen/>
                          <w:t>ми в фор</w:t>
                          <w:softHyphen/>
                          <w:t>ме офи</w:t>
                          <w:softHyphen/>
                          <w:t>ци</w:t>
                          <w:softHyphen/>
                          <w:t>аль</w:t>
                          <w:softHyphen/>
                          <w:t>ных пра</w:t>
                          <w:softHyphen/>
                          <w:t>во</w:t>
                          <w:softHyphen/>
                          <w:t>вых ак</w:t>
                          <w:softHyphen/>
                          <w:t>тов. Все ос</w:t>
                          <w:softHyphen/>
                          <w:t>таль</w:t>
                          <w:softHyphen/>
                          <w:t>ные со</w:t>
                          <w:softHyphen/>
                          <w:t>ци</w:t>
                          <w:softHyphen/>
                          <w:t>аль</w:t>
                          <w:softHyphen/>
                          <w:t>ные нор</w:t>
                          <w:softHyphen/>
                          <w:t>мы воз</w:t>
                          <w:softHyphen/>
                          <w:t>ни</w:t>
                          <w:softHyphen/>
                          <w:t>ка</w:t>
                          <w:softHyphen/>
                          <w:t>ют или ус</w:t>
                          <w:softHyphen/>
                          <w:t>та</w:t>
                          <w:softHyphen/>
                          <w:t>нав</w:t>
                          <w:softHyphen/>
                          <w:t>ли</w:t>
                          <w:softHyphen/>
                          <w:t>ва</w:t>
                          <w:softHyphen/>
                          <w:t>ют</w:t>
                          <w:softHyphen/>
                          <w:t>ся не</w:t>
                          <w:softHyphen/>
                          <w:t>гос-вен</w:t>
                          <w:softHyphen/>
                          <w:t>ны</w:t>
                          <w:softHyphen/>
                          <w:t>ми струк</w:t>
                          <w:softHyphen/>
                          <w:t>ту</w:t>
                          <w:softHyphen/>
                          <w:t>ра</w:t>
                          <w:softHyphen/>
                          <w:t>ми или са</w:t>
                          <w:softHyphen/>
                          <w:t>ми</w:t>
                          <w:softHyphen/>
                          <w:t>ми со</w:t>
                          <w:softHyphen/>
                          <w:t>ци</w:t>
                          <w:softHyphen/>
                          <w:t>аль</w:t>
                          <w:softHyphen/>
                          <w:t>ны</w:t>
                          <w:softHyphen/>
                          <w:t>ми груп</w:t>
                          <w:softHyphen/>
                          <w:t>па</w:t>
                          <w:softHyphen/>
                          <w:t>ми об</w:t>
                          <w:softHyphen/>
                          <w:t>ще</w:t>
                          <w:softHyphen/>
                          <w:t>ст</w:t>
                          <w:softHyphen/>
                          <w:t>ва. 2.Ис</w:t>
                          <w:softHyphen/>
                          <w:t>пол</w:t>
                          <w:softHyphen/>
                          <w:t>не</w:t>
                          <w:softHyphen/>
                          <w:t>ние пра</w:t>
                          <w:softHyphen/>
                          <w:t>ва га</w:t>
                          <w:softHyphen/>
                          <w:t>ран</w:t>
                          <w:softHyphen/>
                          <w:t>ти</w:t>
                          <w:softHyphen/>
                          <w:t>ру</w:t>
                          <w:softHyphen/>
                          <w:t>ет</w:t>
                          <w:softHyphen/>
                          <w:t>ся в не</w:t>
                          <w:softHyphen/>
                          <w:t>об</w:t>
                          <w:softHyphen/>
                          <w:t>хо</w:t>
                          <w:softHyphen/>
                          <w:t>ди</w:t>
                          <w:softHyphen/>
                          <w:t>мых слу</w:t>
                          <w:softHyphen/>
                          <w:t>ча</w:t>
                          <w:softHyphen/>
                          <w:t>ях при</w:t>
                          <w:softHyphen/>
                          <w:t>ну</w:t>
                          <w:softHyphen/>
                          <w:t>ди</w:t>
                          <w:softHyphen/>
                          <w:t>тель</w:t>
                          <w:softHyphen/>
                          <w:t>ной си</w:t>
                          <w:softHyphen/>
                          <w:t>лой гос-ва, а за на</w:t>
                          <w:softHyphen/>
                          <w:t>ру</w:t>
                          <w:softHyphen/>
                          <w:t>ше</w:t>
                          <w:softHyphen/>
                          <w:t>ние пра</w:t>
                          <w:softHyphen/>
                          <w:t>во</w:t>
                          <w:softHyphen/>
                          <w:t>вых норм на</w:t>
                          <w:softHyphen/>
                          <w:t>ру</w:t>
                          <w:softHyphen/>
                          <w:t>ши</w:t>
                          <w:softHyphen/>
                          <w:t>тель не</w:t>
                          <w:softHyphen/>
                          <w:t>сет юри</w:t>
                          <w:softHyphen/>
                          <w:t>ди</w:t>
                          <w:softHyphen/>
                          <w:t>че</w:t>
                          <w:softHyphen/>
                          <w:t>скую отв-ть. 3.Пра</w:t>
                          <w:softHyphen/>
                          <w:t>во, в от</w:t>
                          <w:softHyphen/>
                          <w:t>ли</w:t>
                          <w:softHyphen/>
                          <w:t>чие от дру</w:t>
                          <w:softHyphen/>
                          <w:t>гих со</w:t>
                          <w:softHyphen/>
                          <w:t>ци</w:t>
                          <w:softHyphen/>
                          <w:t>аль</w:t>
                          <w:softHyphen/>
                          <w:t>ных норм, об</w:t>
                          <w:softHyphen/>
                          <w:t>ще</w:t>
                          <w:softHyphen/>
                          <w:t>обя</w:t>
                          <w:softHyphen/>
                          <w:t>за</w:t>
                          <w:softHyphen/>
                          <w:t>тель</w:t>
                          <w:softHyphen/>
                          <w:t>но для ис</w:t>
                          <w:softHyphen/>
                          <w:t>пол</w:t>
                          <w:softHyphen/>
                          <w:t>не</w:t>
                          <w:softHyphen/>
                          <w:t>ния для все</w:t>
                          <w:softHyphen/>
                          <w:t>го на</w:t>
                          <w:softHyphen/>
                          <w:t>се</w:t>
                          <w:softHyphen/>
                          <w:t>ле</w:t>
                          <w:softHyphen/>
                          <w:t>ния стра</w:t>
                          <w:softHyphen/>
                          <w:t>ны. 4.Пра</w:t>
                          <w:softHyphen/>
                          <w:t>во вы</w:t>
                          <w:softHyphen/>
                          <w:t>ра</w:t>
                          <w:softHyphen/>
                          <w:t>жа</w:t>
                          <w:softHyphen/>
                          <w:t>ет об</w:t>
                          <w:softHyphen/>
                          <w:t>щую во</w:t>
                          <w:softHyphen/>
                          <w:t>лю гра</w:t>
                          <w:softHyphen/>
                          <w:t>ж</w:t>
                          <w:softHyphen/>
                          <w:t>дан и гос-ва. Сле</w:t>
                          <w:softHyphen/>
                          <w:t>до</w:t>
                          <w:softHyphen/>
                          <w:t>ва</w:t>
                          <w:softHyphen/>
                          <w:t>тель</w:t>
                          <w:softHyphen/>
                          <w:t>но, пра</w:t>
                          <w:softHyphen/>
                          <w:t>во вы</w:t>
                          <w:softHyphen/>
                          <w:t>сту</w:t>
                          <w:softHyphen/>
                          <w:t>па</w:t>
                          <w:softHyphen/>
                          <w:t>ет как спе</w:t>
                          <w:softHyphen/>
                          <w:t>ци</w:t>
                          <w:softHyphen/>
                          <w:t>фи</w:t>
                          <w:softHyphen/>
                          <w:t>че</w:t>
                          <w:softHyphen/>
                          <w:t>ский гос-вен</w:t>
                          <w:softHyphen/>
                          <w:t>ный ре</w:t>
                          <w:softHyphen/>
                          <w:t>гу</w:t>
                          <w:softHyphen/>
                          <w:t>ля</w:t>
                          <w:softHyphen/>
                          <w:t>тор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от</w:t>
                          <w:softHyphen/>
                          <w:t>но</w:t>
                          <w:softHyphen/>
                          <w:t>ше</w:t>
                          <w:softHyphen/>
                          <w:t>ний, ко</w:t>
                          <w:softHyphen/>
                          <w:t>то</w:t>
                          <w:softHyphen/>
                          <w:t>рый слу</w:t>
                          <w:softHyphen/>
                          <w:t>жит как ин</w:t>
                          <w:softHyphen/>
                          <w:t>те</w:t>
                          <w:softHyphen/>
                          <w:t>ре</w:t>
                          <w:softHyphen/>
                          <w:t>сам от</w:t>
                          <w:softHyphen/>
                          <w:t>дель</w:t>
                          <w:softHyphen/>
                          <w:t>ной лич</w:t>
                          <w:softHyphen/>
                          <w:t>но</w:t>
                          <w:softHyphen/>
                          <w:t>сти, так и ин</w:t>
                          <w:softHyphen/>
                          <w:t>те</w:t>
                          <w:softHyphen/>
                          <w:t>ре</w:t>
                          <w:softHyphen/>
                          <w:t>сам все</w:t>
                          <w:softHyphen/>
                          <w:t>го об</w:t>
                          <w:softHyphen/>
                          <w:t>ще</w:t>
                          <w:softHyphen/>
                          <w:t>ст</w:t>
                          <w:softHyphen/>
                          <w:t>ва в це</w:t>
                          <w:softHyphen/>
                          <w:t xml:space="preserve">лом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5110;width:3401;height:5101;mso-wrap-style:none;v-text-anchor:middle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, циркуляры, др. документы. Второй источник – обычай: в качестве дополнения к закону. Третий – судебная практика: решения публикуются в судебных сборниках и являются частью правовой системы. Особенность: 1 деление на публичное (властеподчиненное) и частное (семейное, гражданское, международное частное право) право – горизонтальный тип, 2 последовательное отраслевое деление норм, их привязка к конкретным отраслям права и институтам Англо-американская правовая семья. Иначе ее называют семьей общего права.(Англия, США, Канада, Австралия, Новая Зеландия и др.) Исторически она сложилась в Англии и оправдывает свое название тем, что оно действовало на территории всей Англии (период становления – 10-13 века) в виде судебных обычаев, возникавших помимо зак-ва и распространялось на всех свободных подданных короля в гражданском судопроизводстве. Обобщая судебную практику в своих решениях, судьи руководствовались нормами уже сложившихся общественных отношений и на их основе вырабатывали свои юр. принципы. Совокупность этих решений, точнее принципов (прецедентов), на которых они основывались, была обязательной для всех судов и т.о. составила систему общего права. Специфика общего права состоит в отсутствии кодифицированных отраслей права и наличии в качестве источника права громадного кол-ва судебных решений (прецедентов), являющихся образцами для аналогичных дел, рассматриваемых др. судами. Кроме общего права в систему общего права входят статутное право (зак-во) и право справедливости. Норма общего права носит казуистический (индивид.) хар-р, т.к. она модель конкретного решения, а не результат законодательного абстрагирования от отдельных случаев. В настоящее время наряду с общим правом в странах англо-саксонской правовой семьи получило широкое развитие зак-во (статутное право), источником которого являются акты представительных органов, что свидетельствует о сложной правовой эволюции данной прав. семьи. Однако исходные признаки организации, например, Англия, сохраняет с 13 в. до сих пор. Религиозно-традиционная Правовые системы, основанные на традиционном и религиозном регулировании, где право не рассматривается как результат рациональной деятельности человека а тем более гос-ва, обладают значительным своеобразием. Различают т.н. традиционные правовые (построенные на обычном праве) и религиозные правовые (мусульманское, индусское право) системы. К странам традиционного права относят Японию, гос-ва тропической Африки и нек. др. В основе обычного права лежат нормы традиций, обычаев, которые в течении достаточно долгого времени оставались неизменными и в связи с тем, что стали составляющим элементом правосознания были должным образом закреплены на законодательном уровне. В основе религиозной правовой системы лежит какая-либо система вероучения. Так, источниками мусульманского права являются Коран, Сунна и иджма. Коран – священная книга всех мусульман, состоящая из высказываний пророка Магомета, произнесенных им в Мекке и Медине. Наряду с общими духовными положениями там есть и установления вполне нормативно-юридического хар-ра. Сунна – мусульманское священное предание, рассказывающее о жизни пророка, представляет собой сборник норм – традиций, связанных с поведением и высказываниями пророка, которые должны служить образцами для мусульман. Иджма – третий источник мусульманского права – комментарии ислама, составленные его толкователями: докторами мусульманской религии. Эти комментарии восполняют пробелы в религиозных нормах. Окончательное толкование ислама дается в иджме, поэтому Коран и сунна непосредственного юр. значения не имеют. Практики ссылаются на сборники норм, содержащихся в иджме. Мусульманское право сформировалось в глубоком средневековье и с тех пор проделало существенную эволюцию с т. зр. развития своих источников. Характерные черты этого права: архаичность, казуистичность, отсутствие писаных систематизированных норм во многом сглажены принятием в новейшее время законов, кодексов – продуктов деятельности гос-ва. Другой широко распространенной системой религиозного права является индусское право. Оно охватывает практически всех выходцев из Индии и так же как мусульманское право тесно связано с религией – индуизмом. В содержание этой системы входят обряды, верования, идеологические ценности: мораль, философия, которые нормативно закрепляют определенный образ жизни и общественное устройство. Индуизм сформировался в глубокой древности – почти 2 тыс. лет назад, однако сохранил свое регулирующее значение до настоящего времени. В этом качестве индуизм выступает элементом гос.-правовых отношений современного, в частности индийского общества. Особенную роль индусское право играет в сферах, где влияние религии до сих пор ощутимо – семейных, наследственных отношениях, кастовом статусе человека и. д. Главной тенденцией развития как обычного (традиционного), так и религиозного (мусульманского и др.) права является усиление роли закона как источника права. Однако эта тенденция реализуется на фоне неснижающегося значения традиционных и особенно религиозных норм и даже в известной мере – их возрождения в качестве ведущей нормативной системы общества, что весьма характерно для исламских гос-в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странственные условия их реализации, способы правового воздействия на поведение личности); 2) в зависимости от предмета правового регулирования (по отраслевой принадлежности) они разделяются на конституционные, гражданские, административные, земельные и т.п.; 3) в зависимости от их характера - на Артериальные (уголовные, аграрные, экологические и пр.) и процессуальные (уголовно-процессуальные, гражданско-процессуальные); 4) в зависимости от методов правового регулирования на: - императивные (содержащие властные предписания); - диспозиптвные (содержащие свободу усмотрения); - поощрительные (стимулирующие социально полезное поведение); - рекомендательные (предлагающие наиболее приемлемый для гос-ва и общества вариант поведения); 5) в зависимости от времени действия - на постоянные (содержащиеся в законах) и временные (содержащиеся, например, в Указе Президента о введении чрезвычайного положения в определенном регионе в связи со стихийным бедствием)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both"/>
    </w:pPr>
    <w:rPr>
      <w:color w:val="000000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13"/>
    </w:rPr>
  </w:style>
  <w:style w:type="paragraph" w:styleId="2">
    <w:name w:val="Основной текст 2"/>
    <w:basedOn w:val="Normal"/>
    <w:qFormat/>
    <w:pPr>
      <w:spacing w:lineRule="auto" w:line="141"/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0:51:00Z</dcterms:created>
  <dc:creator>Краюхин Д.А.</dc:creator>
  <dc:description/>
  <dc:language>en-US</dc:language>
  <cp:lastModifiedBy>SERGEY</cp:lastModifiedBy>
  <dcterms:modified xsi:type="dcterms:W3CDTF">2003-05-28T17:17:00Z</dcterms:modified>
  <cp:revision>6</cp:revision>
  <dc:subject/>
  <dc:title/>
</cp:coreProperties>
</file>